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02-14-07/19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передачи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бюджета при реорганизации, передаче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министрир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ая сторона: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доходов бюджета ______________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бюджета _______________________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его показатели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уплений _________________________________________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,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дающего показатели поступлений __________________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имающая сторона: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____________________________________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бюджета _______________________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Федеральный бюдже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_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Министерство финансов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Российской Федерации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____________________________________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1445"/>
        <w:gridCol w:w="109"/>
        <w:gridCol w:w="613"/>
        <w:gridCol w:w="1008"/>
        <w:gridCol w:w="437"/>
        <w:gridCol w:w="373"/>
        <w:gridCol w:w="350"/>
        <w:gridCol w:w="594"/>
        <w:gridCol w:w="249"/>
        <w:gridCol w:w="967"/>
        <w:gridCol w:w="116"/>
        <w:gridCol w:w="963"/>
      </w:tblGrid>
      <w:tr>
        <w:trPr>
          <w:trHeight w:val="360" w:hRule="atLeast"/>
          <w:cantSplit w:val="true"/>
        </w:trPr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доходов по бюджетной</w:t>
              <w:br/>
              <w:t xml:space="preserve">классификации     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с- </w:t>
              <w:br/>
              <w:t>туплений (с</w:t>
              <w:br/>
              <w:t>учетом вне-</w:t>
              <w:br/>
              <w:t xml:space="preserve">банковских </w:t>
              <w:br/>
              <w:t xml:space="preserve">операций)  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возв-</w:t>
              <w:br/>
              <w:t>ратов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заче- </w:t>
              <w:br/>
              <w:t xml:space="preserve">тов  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(гр. 4 -</w:t>
              <w:br/>
              <w:t xml:space="preserve">гр. 5 + </w:t>
              <w:br/>
              <w:t xml:space="preserve">гр. 6) 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480" w:hRule="atLeas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ваемые </w:t>
              <w:br/>
              <w:t>администрато-</w:t>
              <w:br/>
              <w:t xml:space="preserve">ром    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маемые</w:t>
              <w:br/>
              <w:t>администра-</w:t>
              <w:br/>
              <w:t xml:space="preserve">тором      </w:t>
            </w:r>
          </w:p>
        </w:tc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444"/>
        <w:gridCol w:w="96"/>
        <w:gridCol w:w="627"/>
        <w:gridCol w:w="1262"/>
        <w:gridCol w:w="424"/>
        <w:gridCol w:w="1602"/>
        <w:gridCol w:w="204"/>
        <w:gridCol w:w="1685"/>
      </w:tblGrid>
      <w:tr>
        <w:trPr>
          <w:trHeight w:val="36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доходов по     </w:t>
              <w:br/>
              <w:t xml:space="preserve">бюджетной классификации 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еисполненных</w:t>
              <w:br/>
              <w:t xml:space="preserve">возвратов  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еисполненных </w:t>
              <w:br/>
              <w:t xml:space="preserve">зачетов    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480" w:hRule="atLeast"/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ваемые</w:t>
              <w:br/>
              <w:t xml:space="preserve">администра- </w:t>
              <w:br/>
              <w:t xml:space="preserve">тором      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маемые</w:t>
              <w:br/>
              <w:t>администра-</w:t>
              <w:br/>
              <w:t xml:space="preserve">тором      </w:t>
            </w:r>
          </w:p>
        </w:tc>
        <w:tc>
          <w:tcPr>
            <w:tcW w:w="7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лицо)     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лицо)     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лицо)     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лицо)     ____________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6</Characters>
  <CharactersWithSpaces>3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финансов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доходов бюджета при реорганизации, передаче полномочий по администрир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