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02-14-07/19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емки-передачи показателей доходо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реорганизации, передаче полномочий по администр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"20" августа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--- -------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Дата │20.08.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ая сторона: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Федеральное агентство по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здравоохранению и социальному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развитию Российской Федерации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      ______________________________ глава по БК │   06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Федеральное агентство по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здравоохранению и социальному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  развитию Российской Федерации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_____________________________________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,  Управление Федерального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его показатели     казначейства по г. Москве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уплений                __________________________    по КОФК │   73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,  Управление Федерального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его показатели      казначейства по г. Москве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уплений                __________________________    по КОФК │   73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ая сторона: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Министерство здравоохранения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и социального развития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Российской Федерации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      ______________________________ глава по БК │   05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Министерство здравоохранения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и социального развития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   Российской Федерации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_____________________________________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Федеральный бюдже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___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Министерство финансов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Российской Федерации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____________________________________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Указ Президента Российской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ции от 12.05.2008 N 72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rPr/>
      </w:pPr>
      <w:r>
        <w:rPr/>
        <w:t>Основание для передач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535" w:type="dxa"/>
        <w:jc w:val="left"/>
        <w:tblInd w:w="8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224"/>
        <w:gridCol w:w="809"/>
        <w:gridCol w:w="364"/>
        <w:gridCol w:w="582"/>
        <w:gridCol w:w="38"/>
        <w:gridCol w:w="622"/>
        <w:gridCol w:w="309"/>
        <w:gridCol w:w="363"/>
        <w:gridCol w:w="466"/>
        <w:gridCol w:w="361"/>
      </w:tblGrid>
      <w:tr>
        <w:trPr>
          <w:trHeight w:val="240" w:hRule="atLeast"/>
          <w:cantSplit w:val="true"/>
        </w:trPr>
        <w:tc>
          <w:tcPr>
            <w:tcW w:w="2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доходов по бюджетной классификации       </w:t>
            </w:r>
          </w:p>
        </w:tc>
        <w:tc>
          <w:tcPr>
            <w:tcW w:w="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АТО </w:t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с- </w:t>
              <w:br/>
              <w:t>туплений (с</w:t>
              <w:br/>
              <w:t>учетом вне-</w:t>
              <w:br/>
              <w:t xml:space="preserve">банковских </w:t>
              <w:br/>
              <w:t xml:space="preserve">операций)  </w:t>
            </w:r>
          </w:p>
        </w:tc>
        <w:tc>
          <w:tcPr>
            <w:tcW w:w="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возв-</w:t>
              <w:br/>
              <w:t>ратов</w:t>
            </w:r>
          </w:p>
        </w:tc>
        <w:tc>
          <w:tcPr>
            <w:tcW w:w="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заче- </w:t>
              <w:br/>
              <w:t xml:space="preserve">тов   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>(гр. 4 -</w:t>
              <w:br/>
              <w:t xml:space="preserve">гр. 5 + </w:t>
              <w:br/>
              <w:t xml:space="preserve">гр. 6) </w:t>
            </w:r>
          </w:p>
        </w:tc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ваемые       </w:t>
              <w:br/>
              <w:t xml:space="preserve">администратором      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маемые        </w:t>
              <w:br/>
              <w:t xml:space="preserve">администратором      </w:t>
            </w:r>
          </w:p>
        </w:tc>
        <w:tc>
          <w:tcPr>
            <w:tcW w:w="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 1 11 02012 01 0000 120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5 1 11 02012 01 0000 12 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2865800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00     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00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 1 18 01010 01 0000 151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5 1 18 01010 01 0000 151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2865800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0     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0  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0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00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1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660"/>
        <w:gridCol w:w="54"/>
        <w:gridCol w:w="658"/>
        <w:gridCol w:w="1233"/>
        <w:gridCol w:w="426"/>
        <w:gridCol w:w="1780"/>
        <w:gridCol w:w="1303"/>
      </w:tblGrid>
      <w:tr>
        <w:trPr>
          <w:trHeight w:val="360" w:hRule="atLeast"/>
          <w:cantSplit w:val="true"/>
        </w:trPr>
        <w:tc>
          <w:tcPr>
            <w:tcW w:w="3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доходов по бюджетной </w:t>
              <w:br/>
              <w:t xml:space="preserve">классификации       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АТО</w:t>
            </w:r>
          </w:p>
        </w:tc>
        <w:tc>
          <w:tcPr>
            <w:tcW w:w="16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неисполненных</w:t>
              <w:br/>
              <w:t xml:space="preserve">возвратов  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неисполненных </w:t>
              <w:br/>
              <w:t xml:space="preserve">зачетов    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ваемые </w:t>
              <w:br/>
              <w:t>администрато-</w:t>
              <w:br/>
              <w:t xml:space="preserve">ром         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маемые  </w:t>
              <w:br/>
              <w:t>администрато-</w:t>
              <w:br/>
              <w:t xml:space="preserve">ром          </w:t>
            </w:r>
          </w:p>
        </w:tc>
        <w:tc>
          <w:tcPr>
            <w:tcW w:w="7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        Департамента    Иванов         И.П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лицо)     ____________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        отдела         Петров           А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лицо)     ____________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20" августа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 -------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        Управления     Сидоров          А.М. Си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лицо)     ____________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        отдела          Козлова          М.О. Коз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лицо)     ____________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20" августа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 -------   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5</Words>
  <Characters>6390</Characters>
  <CharactersWithSpaces>5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финансов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показателей доходов бюджета при реорганизации, передаче полномочий по администрирован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