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ки-передачи показателей лицевого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ного получателя бюджетных 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й получатель бюджетных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6"/>
        <w:gridCol w:w="1359"/>
        <w:gridCol w:w="112"/>
        <w:gridCol w:w="833"/>
        <w:gridCol w:w="102"/>
        <w:gridCol w:w="843"/>
        <w:gridCol w:w="93"/>
        <w:gridCol w:w="1392"/>
        <w:gridCol w:w="79"/>
        <w:gridCol w:w="1407"/>
        <w:gridCol w:w="63"/>
        <w:gridCol w:w="882"/>
        <w:gridCol w:w="53"/>
        <w:gridCol w:w="892"/>
        <w:gridCol w:w="45"/>
        <w:gridCol w:w="1440"/>
        <w:gridCol w:w="30"/>
        <w:gridCol w:w="3073"/>
      </w:tblGrid>
      <w:tr>
        <w:trPr>
          <w:trHeight w:val="240" w:hRule="atLeast"/>
          <w:cantSplit w:val="true"/>
        </w:trPr>
        <w:tc>
          <w:tcPr>
            <w:tcW w:w="9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48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</w:t>
            </w:r>
          </w:p>
        </w:tc>
        <w:tc>
          <w:tcPr>
            <w:tcW w:w="4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 финансовый</w:t>
              <w:br/>
              <w:t xml:space="preserve">год         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30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иностранной валюты</w:t>
              <w:br/>
              <w:t>(в рублевом</w:t>
              <w:br/>
              <w:t>эквиваленте)</w:t>
            </w:r>
          </w:p>
        </w:tc>
      </w:tr>
      <w:tr>
        <w:trPr>
          <w:trHeight w:val="840" w:hRule="atLeast"/>
          <w:cantSplit w:val="true"/>
        </w:trPr>
        <w:tc>
          <w:tcPr>
            <w:tcW w:w="9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иност-</w:t>
              <w:br/>
              <w:t xml:space="preserve">ранной    </w:t>
              <w:br/>
              <w:t xml:space="preserve">валюты (в </w:t>
              <w:br/>
              <w:t xml:space="preserve">рублевом  </w:t>
              <w:br/>
              <w:t xml:space="preserve">эквива-   </w:t>
              <w:br/>
              <w:t xml:space="preserve">ленте)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1751"/>
        <w:gridCol w:w="117"/>
        <w:gridCol w:w="1368"/>
        <w:gridCol w:w="102"/>
        <w:gridCol w:w="844"/>
        <w:gridCol w:w="94"/>
        <w:gridCol w:w="1525"/>
        <w:gridCol w:w="80"/>
        <w:gridCol w:w="1541"/>
        <w:gridCol w:w="64"/>
        <w:gridCol w:w="1421"/>
        <w:gridCol w:w="49"/>
        <w:gridCol w:w="896"/>
        <w:gridCol w:w="40"/>
        <w:gridCol w:w="1579"/>
        <w:gridCol w:w="27"/>
        <w:gridCol w:w="1594"/>
        <w:gridCol w:w="11"/>
        <w:gridCol w:w="1202"/>
      </w:tblGrid>
      <w:tr>
        <w:trPr>
          <w:trHeight w:val="24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56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        </w:t>
            </w:r>
          </w:p>
        </w:tc>
        <w:tc>
          <w:tcPr>
            <w:tcW w:w="56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         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2 +</w:t>
              <w:br/>
              <w:t>гр. 5 -</w:t>
              <w:br/>
              <w:t>гр. 6 -</w:t>
              <w:br/>
              <w:t>гр. 9)</w:t>
            </w:r>
          </w:p>
        </w:tc>
      </w:tr>
      <w:tr>
        <w:trPr>
          <w:trHeight w:val="240" w:hRule="atLeast"/>
          <w:cantSplit w:val="true"/>
        </w:trPr>
        <w:tc>
          <w:tcPr>
            <w:tcW w:w="200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4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4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20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06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</w:t>
              <w:br/>
              <w:t>эквиваленте</w:t>
            </w:r>
          </w:p>
        </w:tc>
        <w:tc>
          <w:tcPr>
            <w:tcW w:w="1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</w:t>
              <w:br/>
              <w:t>эквиваленте</w:t>
            </w:r>
          </w:p>
        </w:tc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</w:t>
              <w:br/>
              <w:t xml:space="preserve">валют (ОКВ) </w:t>
              <w:br/>
              <w:br/>
              <w:t xml:space="preserve">Всего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3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Неиспользованные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3"/>
        <w:gridCol w:w="2307"/>
        <w:gridCol w:w="96"/>
        <w:gridCol w:w="2334"/>
        <w:gridCol w:w="68"/>
        <w:gridCol w:w="2631"/>
        <w:gridCol w:w="39"/>
        <w:gridCol w:w="3337"/>
      </w:tblGrid>
      <w:tr>
        <w:trPr>
          <w:trHeight w:val="240" w:hRule="atLeast"/>
          <w:cantSplit w:val="true"/>
        </w:trPr>
        <w:tc>
          <w:tcPr>
            <w:tcW w:w="93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</w:t>
              <w:br/>
              <w:t xml:space="preserve">ассигнования   </w:t>
              <w:br/>
              <w:t>(раздел 1 гр. 2 -</w:t>
              <w:br/>
              <w:t xml:space="preserve">раздел 2 гр. 10)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</w:t>
              <w:br/>
              <w:t xml:space="preserve">обязательств   </w:t>
              <w:br/>
              <w:t>(раздел 1 гр. 5 +</w:t>
              <w:br/>
              <w:t xml:space="preserve">раздел 1 гр. 6 - </w:t>
              <w:br/>
              <w:t xml:space="preserve">раздел 2 гр. 10) </w:t>
            </w:r>
          </w:p>
        </w:tc>
        <w:tc>
          <w:tcPr>
            <w:tcW w:w="6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нансир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9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 Российской</w:t>
              <w:br/>
              <w:t xml:space="preserve">Федерации     </w:t>
              <w:br/>
              <w:t xml:space="preserve">(раздел 1 гр. 9 - </w:t>
              <w:br/>
              <w:t xml:space="preserve">раздел 2 гр. 2 +  </w:t>
              <w:br/>
              <w:t xml:space="preserve">раздел 2 гр. 6) 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иностранной валюты</w:t>
              <w:br/>
              <w:t>(в рублевом эквиваленте)</w:t>
              <w:br/>
              <w:t>(раздел 1 гр. 10 -</w:t>
              <w:br/>
              <w:t>раздел 2 гр. 5 +</w:t>
              <w:br/>
              <w:t>раздел 2 гр. 9)</w:t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1</Characters>
  <CharactersWithSpaces>6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иного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