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ки-передачи показателей лицевого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ного получателя бюджетных 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й получатель бюджетных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8"/>
        <w:gridCol w:w="683"/>
        <w:gridCol w:w="119"/>
        <w:gridCol w:w="691"/>
        <w:gridCol w:w="112"/>
        <w:gridCol w:w="697"/>
        <w:gridCol w:w="106"/>
        <w:gridCol w:w="705"/>
        <w:gridCol w:w="99"/>
        <w:gridCol w:w="1115"/>
        <w:gridCol w:w="88"/>
        <w:gridCol w:w="1128"/>
        <w:gridCol w:w="77"/>
        <w:gridCol w:w="1138"/>
        <w:gridCol w:w="66"/>
        <w:gridCol w:w="1148"/>
        <w:gridCol w:w="57"/>
        <w:gridCol w:w="754"/>
        <w:gridCol w:w="49"/>
        <w:gridCol w:w="760"/>
        <w:gridCol w:w="43"/>
        <w:gridCol w:w="1173"/>
        <w:gridCol w:w="31"/>
        <w:gridCol w:w="1183"/>
        <w:gridCol w:w="22"/>
        <w:gridCol w:w="1194"/>
        <w:gridCol w:w="9"/>
        <w:gridCol w:w="1206"/>
      </w:tblGrid>
      <w:tr>
        <w:trPr>
          <w:trHeight w:val="240" w:hRule="atLeast"/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2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64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        </w:t>
            </w:r>
          </w:p>
        </w:tc>
        <w:tc>
          <w:tcPr>
            <w:tcW w:w="48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93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лат в     </w:t>
              <w:br/>
              <w:t>иностранной валю-</w:t>
              <w:br/>
              <w:t xml:space="preserve">те (в рублевом   </w:t>
              <w:br/>
              <w:t xml:space="preserve">эквиваленте)   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>иностранной валю-</w:t>
              <w:br/>
              <w:t>те (в рублевом</w:t>
              <w:br/>
              <w:t>эквиваленте)</w:t>
            </w:r>
          </w:p>
        </w:tc>
      </w:tr>
      <w:tr>
        <w:trPr>
          <w:trHeight w:val="360" w:hRule="atLeast"/>
          <w:cantSplit w:val="true"/>
        </w:trPr>
        <w:tc>
          <w:tcPr>
            <w:tcW w:w="93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1751"/>
        <w:gridCol w:w="118"/>
        <w:gridCol w:w="1368"/>
        <w:gridCol w:w="103"/>
        <w:gridCol w:w="842"/>
        <w:gridCol w:w="94"/>
        <w:gridCol w:w="1526"/>
        <w:gridCol w:w="79"/>
        <w:gridCol w:w="1541"/>
        <w:gridCol w:w="65"/>
        <w:gridCol w:w="1420"/>
        <w:gridCol w:w="51"/>
        <w:gridCol w:w="894"/>
        <w:gridCol w:w="42"/>
        <w:gridCol w:w="1578"/>
        <w:gridCol w:w="28"/>
        <w:gridCol w:w="1592"/>
        <w:gridCol w:w="13"/>
        <w:gridCol w:w="1470"/>
      </w:tblGrid>
      <w:tr>
        <w:trPr>
          <w:trHeight w:val="360" w:hRule="atLeast"/>
          <w:cantSplit w:val="true"/>
        </w:trPr>
        <w:tc>
          <w:tcPr>
            <w:tcW w:w="20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56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____ году           </w:t>
              <w:br/>
              <w:t xml:space="preserve">(текущий финансовый год)        </w:t>
            </w:r>
          </w:p>
        </w:tc>
        <w:tc>
          <w:tcPr>
            <w:tcW w:w="56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____ году         </w:t>
              <w:br/>
              <w:t xml:space="preserve">(текущий финансовый год)        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</w:t>
              <w:br/>
              <w:t>____ году</w:t>
              <w:br/>
              <w:t>(текущий</w:t>
              <w:br/>
              <w:t>финансовый</w:t>
              <w:br/>
              <w:t>год)</w:t>
              <w:br/>
              <w:t>(гр. 2 +</w:t>
              <w:br/>
              <w:t>гр. 5 -</w:t>
              <w:br/>
              <w:t>гр. 6 -</w:t>
              <w:br/>
              <w:t>гр. 9)</w:t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47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0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4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47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</w:t>
              <w:br/>
              <w:t xml:space="preserve">валют (ОКВ) </w:t>
              <w:br/>
              <w:br/>
              <w:t xml:space="preserve">Всего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5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Неиспользованные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633"/>
        <w:gridCol w:w="98"/>
        <w:gridCol w:w="1927"/>
        <w:gridCol w:w="71"/>
        <w:gridCol w:w="2358"/>
        <w:gridCol w:w="39"/>
        <w:gridCol w:w="2797"/>
      </w:tblGrid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</w:t>
              <w:br/>
              <w:t xml:space="preserve">на ____ год </w:t>
              <w:br/>
              <w:t xml:space="preserve">(раздел 1  </w:t>
              <w:br/>
              <w:t xml:space="preserve">гр. 2 -   </w:t>
              <w:br/>
              <w:t>раздел 2 гр.</w:t>
              <w:br/>
              <w:t xml:space="preserve">10)     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  </w:t>
              <w:br/>
              <w:t xml:space="preserve">обязательств </w:t>
              <w:br/>
              <w:t xml:space="preserve">на ____ год </w:t>
              <w:br/>
              <w:t xml:space="preserve">(раздел 1 гр. </w:t>
              <w:br/>
              <w:t xml:space="preserve">6 + раздел 1 </w:t>
              <w:br/>
              <w:t>гр. 7 - раздел</w:t>
              <w:br/>
              <w:t xml:space="preserve">2 гр. 10)   </w:t>
            </w:r>
          </w:p>
        </w:tc>
        <w:tc>
          <w:tcPr>
            <w:tcW w:w="5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нансирования</w:t>
              <w:br/>
              <w:t>на ____ год</w:t>
            </w:r>
          </w:p>
        </w:tc>
      </w:tr>
      <w:tr>
        <w:trPr>
          <w:trHeight w:val="96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  <w:br/>
              <w:t xml:space="preserve">(раздел 1 гр. 12 </w:t>
              <w:br/>
              <w:t xml:space="preserve">- раздел 2 гр. 2 </w:t>
              <w:br/>
              <w:t>+ раздел 2 гр. 6)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>иностранной валюте</w:t>
              <w:br/>
              <w:t>(в рублевом</w:t>
              <w:br/>
              <w:t>эквиваленте)</w:t>
              <w:br/>
              <w:t>(раздел 1 гр. 13 -</w:t>
              <w:br/>
              <w:t>раздел 2 гр. 5 +</w:t>
              <w:br/>
              <w:t>раздел 2 гр. 9)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7</Characters>
  <CharactersWithSpaces>6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иного получателя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