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-передачи показателей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министратора доходов бюджета при реорганизации, передач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лномочий по администрированию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ая сторона: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___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___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показатели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ая сторона: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___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___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показател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940" w:type="dxa"/>
        <w:jc w:val="left"/>
        <w:tblInd w:w="4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3"/>
        <w:gridCol w:w="632"/>
        <w:gridCol w:w="572"/>
        <w:gridCol w:w="237"/>
        <w:gridCol w:w="325"/>
        <w:gridCol w:w="351"/>
        <w:gridCol w:w="211"/>
        <w:gridCol w:w="482"/>
        <w:gridCol w:w="401"/>
        <w:gridCol w:w="660"/>
        <w:gridCol w:w="384"/>
        <w:gridCol w:w="561"/>
      </w:tblGrid>
      <w:tr>
        <w:trPr>
          <w:trHeight w:val="240" w:hRule="atLeast"/>
          <w:cantSplit w:val="true"/>
        </w:trPr>
        <w:tc>
          <w:tcPr>
            <w:tcW w:w="23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БК         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АТО 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>пления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враты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четы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(гр. 4 - гр.</w:t>
              <w:br/>
              <w:t xml:space="preserve">5 + гр. 6) 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</w:t>
              <w:br/>
              <w:t>администрато-</w:t>
              <w:br/>
              <w:t xml:space="preserve">ром         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  </w:t>
              <w:br/>
              <w:t xml:space="preserve">администрато- </w:t>
              <w:br/>
              <w:t xml:space="preserve">ром           </w:t>
            </w:r>
          </w:p>
        </w:tc>
        <w:tc>
          <w:tcPr>
            <w:tcW w:w="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Неисполненные поручения администратора до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21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2"/>
        <w:gridCol w:w="1091"/>
        <w:gridCol w:w="652"/>
        <w:gridCol w:w="19"/>
        <w:gridCol w:w="1259"/>
        <w:gridCol w:w="882"/>
        <w:gridCol w:w="460"/>
        <w:gridCol w:w="755"/>
      </w:tblGrid>
      <w:tr>
        <w:trPr>
          <w:trHeight w:val="240" w:hRule="atLeast"/>
          <w:cantSplit w:val="true"/>
        </w:trPr>
        <w:tc>
          <w:tcPr>
            <w:tcW w:w="21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БК        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</w:t>
              <w:br/>
              <w:t xml:space="preserve">возвраты   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 </w:t>
              <w:br/>
              <w:t xml:space="preserve">зачеты     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е</w:t>
            </w:r>
          </w:p>
        </w:tc>
      </w:tr>
      <w:tr>
        <w:trPr>
          <w:trHeight w:val="48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-  </w:t>
              <w:br/>
              <w:t xml:space="preserve">мые админи- </w:t>
              <w:br/>
              <w:t xml:space="preserve">стратором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</w:t>
              <w:br/>
              <w:t xml:space="preserve">администра- </w:t>
              <w:br/>
              <w:t xml:space="preserve">тором       </w:t>
            </w:r>
          </w:p>
        </w:tc>
        <w:tc>
          <w:tcPr>
            <w:tcW w:w="6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2</Characters>
  <CharactersWithSpaces>5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администратора доходов бюджета при реорганизации, передаче полномочий по администр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