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ки-передачи показателей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министратора доходов бюджета при реорганизации, передач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лномочий по администрированию N │047511498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  053177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21      мая      10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--" ---------- 20-- г.           Дата │21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ая сторона: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Федеральное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государственное научное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учреждение "Научно-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сследовательский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нститут социально-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экономических проблем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     Сибири"                   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-------------------------      реестру │   1498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Федеральное агентство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по образованию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-------------------------  Глава по БК │    07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федеральный бюдже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-------------------------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Министерство финансов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Российской Федерации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-------------------------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Отделение по г. N-ску УФК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го показатели     по N-ской области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-------------------------      по КОФК │   75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ая сторона: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Государственное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образовательное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учреждение высшего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офессиональ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образования "Томский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государственный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     университет"              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-------------------------      реестру │   А295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Министерство образования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 науки Российской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Федерации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-------------------------  Глава по БК │    07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федеральный бюдже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-------------------------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Министерство финансов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Российской Федерации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-------------------------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го показатели    УФК по N-ской области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-------------------------      по КОФК │   75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организация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13.04.2010 N 526-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перации со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7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37"/>
        <w:gridCol w:w="877"/>
        <w:gridCol w:w="810"/>
        <w:gridCol w:w="135"/>
        <w:gridCol w:w="811"/>
        <w:gridCol w:w="270"/>
        <w:gridCol w:w="337"/>
        <w:gridCol w:w="405"/>
        <w:gridCol w:w="608"/>
        <w:gridCol w:w="877"/>
        <w:gridCol w:w="472"/>
      </w:tblGrid>
      <w:tr>
        <w:trPr>
          <w:trHeight w:val="240" w:hRule="atLeast"/>
          <w:cantSplit w:val="true"/>
        </w:trPr>
        <w:tc>
          <w:tcPr>
            <w:tcW w:w="36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БК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АТО   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 </w:t>
              <w:br/>
              <w:t xml:space="preserve">пления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враты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ты 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(гр. 4 - гр.</w:t>
              <w:br/>
              <w:t xml:space="preserve">5 + гр. 6) 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мые       </w:t>
              <w:br/>
              <w:t xml:space="preserve">администратором     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      </w:t>
              <w:br/>
              <w:t xml:space="preserve">администратором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 1 17 05010 01 0000 180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4 1 17 05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40100000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787,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52,6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340,0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 1 14 02013 01 0000 440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4 1 14 02013 01 0000 4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40100000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878,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878,4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787,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431,07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218,49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046511395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омер лицевого счета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21      ма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Неисполненные поручения администратора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2"/>
        <w:gridCol w:w="1091"/>
        <w:gridCol w:w="652"/>
        <w:gridCol w:w="19"/>
        <w:gridCol w:w="1259"/>
        <w:gridCol w:w="1342"/>
        <w:gridCol w:w="755"/>
      </w:tblGrid>
      <w:tr>
        <w:trPr>
          <w:trHeight w:val="240" w:hRule="atLeast"/>
          <w:cantSplit w:val="true"/>
        </w:trPr>
        <w:tc>
          <w:tcPr>
            <w:tcW w:w="21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БК        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</w:t>
              <w:br/>
              <w:t xml:space="preserve">возвраты   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 </w:t>
              <w:br/>
              <w:t xml:space="preserve">зачеты     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>ние</w:t>
            </w:r>
          </w:p>
        </w:tc>
      </w:tr>
      <w:tr>
        <w:trPr>
          <w:trHeight w:val="48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-  </w:t>
              <w:br/>
              <w:t xml:space="preserve">мые админи- </w:t>
              <w:br/>
              <w:t xml:space="preserve">стратором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</w:t>
              <w:br/>
              <w:t xml:space="preserve">администра- </w:t>
              <w:br/>
              <w:t xml:space="preserve">тором       </w:t>
            </w:r>
          </w:p>
        </w:tc>
        <w:tc>
          <w:tcPr>
            <w:tcW w:w="6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                    Ректор                 Г.В. Май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-------------- 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                                     Г.Н. Нага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         мая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                    Ректор                 Г.В. Май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-------------- 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                                     Г.Н. Нага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         мая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6</Characters>
  <CharactersWithSpaces>7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Селезнева Г.А.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администратора доходов бюджета при реорганизации, передаче полномочий по администриров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