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показателей лицевого счета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орядителя (распорядителя) бюдже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4"/>
        <w:gridCol w:w="686"/>
        <w:gridCol w:w="115"/>
        <w:gridCol w:w="695"/>
        <w:gridCol w:w="104"/>
        <w:gridCol w:w="706"/>
        <w:gridCol w:w="95"/>
        <w:gridCol w:w="714"/>
        <w:gridCol w:w="87"/>
        <w:gridCol w:w="723"/>
        <w:gridCol w:w="77"/>
        <w:gridCol w:w="733"/>
        <w:gridCol w:w="68"/>
        <w:gridCol w:w="742"/>
        <w:gridCol w:w="59"/>
        <w:gridCol w:w="752"/>
        <w:gridCol w:w="48"/>
        <w:gridCol w:w="762"/>
        <w:gridCol w:w="39"/>
        <w:gridCol w:w="771"/>
        <w:gridCol w:w="30"/>
        <w:gridCol w:w="780"/>
        <w:gridCol w:w="19"/>
        <w:gridCol w:w="801"/>
        <w:gridCol w:w="934"/>
      </w:tblGrid>
      <w:tr>
        <w:trPr>
          <w:trHeight w:val="240" w:hRule="atLeast"/>
          <w:cantSplit w:val="true"/>
        </w:trPr>
        <w:tc>
          <w:tcPr>
            <w:tcW w:w="93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3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</w:r>
          </w:p>
        </w:tc>
        <w:tc>
          <w:tcPr>
            <w:tcW w:w="3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веде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4"/>
        <w:gridCol w:w="686"/>
        <w:gridCol w:w="115"/>
        <w:gridCol w:w="695"/>
        <w:gridCol w:w="104"/>
        <w:gridCol w:w="706"/>
        <w:gridCol w:w="95"/>
        <w:gridCol w:w="714"/>
        <w:gridCol w:w="87"/>
        <w:gridCol w:w="723"/>
        <w:gridCol w:w="77"/>
        <w:gridCol w:w="733"/>
        <w:gridCol w:w="68"/>
        <w:gridCol w:w="742"/>
        <w:gridCol w:w="59"/>
        <w:gridCol w:w="752"/>
        <w:gridCol w:w="48"/>
        <w:gridCol w:w="762"/>
        <w:gridCol w:w="39"/>
        <w:gridCol w:w="771"/>
        <w:gridCol w:w="30"/>
        <w:gridCol w:w="780"/>
        <w:gridCol w:w="19"/>
        <w:gridCol w:w="801"/>
        <w:gridCol w:w="934"/>
      </w:tblGrid>
      <w:tr>
        <w:trPr>
          <w:trHeight w:val="240" w:hRule="atLeast"/>
          <w:cantSplit w:val="true"/>
        </w:trPr>
        <w:tc>
          <w:tcPr>
            <w:tcW w:w="93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3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</w:r>
          </w:p>
        </w:tc>
        <w:tc>
          <w:tcPr>
            <w:tcW w:w="3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1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текущем финансовом 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3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латы в иностранной валюте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Доведенные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1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  <w:br/>
              <w:t xml:space="preserve">(раздел </w:t>
              <w:br/>
              <w:t xml:space="preserve">3.2 гр. </w:t>
              <w:br/>
              <w:t xml:space="preserve">2 +   </w:t>
              <w:br/>
              <w:t xml:space="preserve">раздел </w:t>
              <w:br/>
              <w:t xml:space="preserve">3.3 гр. </w:t>
              <w:br/>
              <w:t xml:space="preserve">2 +   </w:t>
              <w:br/>
              <w:t xml:space="preserve">раздел </w:t>
              <w:br/>
              <w:t xml:space="preserve">3.4 гр. </w:t>
              <w:br/>
              <w:t xml:space="preserve">2)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  <w:br/>
              <w:t xml:space="preserve">(раздел </w:t>
              <w:br/>
              <w:t xml:space="preserve">3.2 гр. </w:t>
              <w:br/>
              <w:t xml:space="preserve">3 +   </w:t>
              <w:br/>
              <w:t xml:space="preserve">раздел </w:t>
              <w:br/>
              <w:t xml:space="preserve">3.3 гр. </w:t>
              <w:br/>
              <w:t xml:space="preserve">3 +   </w:t>
              <w:br/>
              <w:t xml:space="preserve">раздел </w:t>
              <w:br/>
              <w:t xml:space="preserve">3.4 гр. </w:t>
              <w:br/>
              <w:t xml:space="preserve">3)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  <w:br/>
              <w:t xml:space="preserve">(раздел </w:t>
              <w:br/>
              <w:t xml:space="preserve">3.2 гр. </w:t>
              <w:br/>
              <w:t xml:space="preserve">4 +   </w:t>
              <w:br/>
              <w:t xml:space="preserve">раздел </w:t>
              <w:br/>
              <w:t xml:space="preserve">3.3 гр. </w:t>
              <w:br/>
              <w:t xml:space="preserve">4 +   </w:t>
              <w:br/>
              <w:t xml:space="preserve">раздел </w:t>
              <w:br/>
              <w:t xml:space="preserve">3.4 гр. </w:t>
              <w:br/>
              <w:t xml:space="preserve">4)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  <w:br/>
              <w:t xml:space="preserve">(раздел </w:t>
              <w:br/>
              <w:t xml:space="preserve">3.2 гр. </w:t>
              <w:br/>
              <w:t xml:space="preserve">5 +   </w:t>
              <w:br/>
              <w:t xml:space="preserve">раздел </w:t>
              <w:br/>
              <w:t xml:space="preserve">3.3 гр. </w:t>
              <w:br/>
              <w:t xml:space="preserve">5 +   </w:t>
              <w:br/>
              <w:t xml:space="preserve">раздел </w:t>
              <w:br/>
              <w:t xml:space="preserve">3.4 гр. </w:t>
              <w:br/>
              <w:t xml:space="preserve">5)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Предельные объемы финансирования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язанных 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1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иностранной валюте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4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ы, за исключением связанны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1110"/>
        <w:gridCol w:w="89"/>
        <w:gridCol w:w="1126"/>
        <w:gridCol w:w="73"/>
        <w:gridCol w:w="1141"/>
        <w:gridCol w:w="57"/>
        <w:gridCol w:w="1563"/>
        <w:gridCol w:w="35"/>
        <w:gridCol w:w="1598"/>
        <w:gridCol w:w="9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 </w:t>
              <w:br/>
              <w:t xml:space="preserve">гр. 4)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9857</Characters>
  <CharactersWithSpaces>8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главного распорядителя (распорядителя)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