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ки-передачи показателей лицевого счета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бюджетных средств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6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___________________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1. Довед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1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6"/>
        <w:gridCol w:w="684"/>
        <w:gridCol w:w="118"/>
        <w:gridCol w:w="1502"/>
        <w:gridCol w:w="102"/>
        <w:gridCol w:w="843"/>
        <w:gridCol w:w="94"/>
        <w:gridCol w:w="851"/>
        <w:gridCol w:w="84"/>
        <w:gridCol w:w="726"/>
        <w:gridCol w:w="77"/>
        <w:gridCol w:w="1543"/>
        <w:gridCol w:w="62"/>
        <w:gridCol w:w="883"/>
        <w:gridCol w:w="52"/>
        <w:gridCol w:w="893"/>
        <w:gridCol w:w="43"/>
        <w:gridCol w:w="767"/>
        <w:gridCol w:w="35"/>
        <w:gridCol w:w="1720"/>
        <w:gridCol w:w="18"/>
        <w:gridCol w:w="1070"/>
        <w:gridCol w:w="936"/>
      </w:tblGrid>
      <w:tr>
        <w:trPr>
          <w:trHeight w:val="360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4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</w:t>
            </w:r>
          </w:p>
        </w:tc>
        <w:tc>
          <w:tcPr>
            <w:tcW w:w="42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   </w:t>
              <w:br/>
              <w:t xml:space="preserve">финансирования      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   </w:t>
              <w:br/>
              <w:t xml:space="preserve">финансовый год </w:t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</w:t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   </w:t>
              <w:br/>
              <w:t xml:space="preserve">финансовый год </w:t>
            </w:r>
          </w:p>
        </w:tc>
        <w:tc>
          <w:tcPr>
            <w:tcW w:w="1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</w:t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 </w:t>
              <w:br/>
              <w:t>связанных кредитов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вязан-</w:t>
              <w:br/>
              <w:t xml:space="preserve">ных    </w:t>
              <w:br/>
              <w:t xml:space="preserve">креди- </w:t>
              <w:br/>
              <w:t xml:space="preserve">тов    </w:t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3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</w:t>
              <w:br/>
              <w:t xml:space="preserve">отложенной </w:t>
              <w:br/>
              <w:t>датой ввода</w:t>
              <w:br/>
              <w:t xml:space="preserve">в действие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</w:t>
              <w:br/>
              <w:t xml:space="preserve">отложенной </w:t>
              <w:br/>
              <w:t>датой ввода</w:t>
              <w:br/>
              <w:t xml:space="preserve">в действие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</w:t>
              <w:br/>
              <w:t xml:space="preserve">отложенной </w:t>
              <w:br/>
              <w:t xml:space="preserve">датой ввода </w:t>
              <w:br/>
              <w:t xml:space="preserve">в действие </w:t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1.2. Лимиты бюджетных обязательств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у 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02"/>
        <w:gridCol w:w="1593"/>
        <w:gridCol w:w="549"/>
        <w:gridCol w:w="1477"/>
        <w:gridCol w:w="414"/>
        <w:gridCol w:w="4284"/>
        <w:gridCol w:w="1512"/>
      </w:tblGrid>
      <w:tr>
        <w:trPr>
          <w:trHeight w:val="360" w:hRule="atLeast"/>
          <w:cantSplit w:val="true"/>
        </w:trPr>
        <w:tc>
          <w:tcPr>
            <w:tcW w:w="151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</w:t>
              <w:br/>
              <w:t xml:space="preserve">связанных   </w:t>
              <w:br/>
              <w:t xml:space="preserve">кредитов    </w:t>
            </w:r>
          </w:p>
        </w:tc>
        <w:tc>
          <w:tcPr>
            <w:tcW w:w="6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иностранной валюте      </w:t>
              <w:br/>
              <w:t xml:space="preserve">(в рублевом эквиваленте)           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51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 отложенной датой ввода в</w:t>
              <w:br/>
              <w:t xml:space="preserve">действие            </w:t>
            </w:r>
          </w:p>
        </w:tc>
        <w:tc>
          <w:tcPr>
            <w:tcW w:w="15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7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1.3. Предельные объемы финанс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исключением связанных иностранных кредитов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66"/>
        <w:gridCol w:w="1594"/>
        <w:gridCol w:w="420"/>
        <w:gridCol w:w="4280"/>
        <w:gridCol w:w="1510"/>
      </w:tblGrid>
      <w:tr>
        <w:trPr>
          <w:trHeight w:val="240" w:hRule="atLeast"/>
          <w:cantSplit w:val="true"/>
        </w:trPr>
        <w:tc>
          <w:tcPr>
            <w:tcW w:w="15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6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в рублевом эквиваленте)         </w:t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51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 отложенной датой ввода в</w:t>
              <w:br/>
              <w:t xml:space="preserve">действие            </w:t>
            </w:r>
          </w:p>
        </w:tc>
        <w:tc>
          <w:tcPr>
            <w:tcW w:w="15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2. Детализированные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2.1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1"/>
        <w:gridCol w:w="570"/>
        <w:gridCol w:w="219"/>
        <w:gridCol w:w="3291"/>
        <w:gridCol w:w="123"/>
        <w:gridCol w:w="1496"/>
        <w:gridCol w:w="81"/>
        <w:gridCol w:w="1445"/>
        <w:gridCol w:w="1444"/>
      </w:tblGrid>
      <w:tr>
        <w:trPr>
          <w:trHeight w:val="360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текущий финансовый год</w:t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плановый   </w:t>
              <w:br/>
              <w:t xml:space="preserve">период        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05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 отложенной датой</w:t>
              <w:br/>
              <w:t xml:space="preserve">ввода в действие     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2.2. Лимиты бюджетных обязательств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у 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9"/>
        <w:gridCol w:w="941"/>
        <w:gridCol w:w="548"/>
        <w:gridCol w:w="1073"/>
        <w:gridCol w:w="416"/>
        <w:gridCol w:w="3225"/>
        <w:gridCol w:w="1489"/>
      </w:tblGrid>
      <w:tr>
        <w:trPr>
          <w:trHeight w:val="360" w:hRule="atLeast"/>
          <w:cantSplit w:val="true"/>
        </w:trPr>
        <w:tc>
          <w:tcPr>
            <w:tcW w:w="148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 </w:t>
              <w:br/>
              <w:t xml:space="preserve">счет    </w:t>
              <w:br/>
              <w:t xml:space="preserve">связанных </w:t>
              <w:br/>
              <w:t xml:space="preserve">кредитов  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 иностранной валюте</w:t>
              <w:br/>
              <w:t xml:space="preserve">(в рублевом эквиваленте)     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48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 отложенной датой</w:t>
              <w:br/>
              <w:t xml:space="preserve">ввода в действие    </w:t>
            </w:r>
          </w:p>
        </w:tc>
        <w:tc>
          <w:tcPr>
            <w:tcW w:w="148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3. Неиспользованные доведенные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958"/>
        <w:gridCol w:w="107"/>
        <w:gridCol w:w="703"/>
        <w:gridCol w:w="96"/>
        <w:gridCol w:w="849"/>
        <w:gridCol w:w="84"/>
        <w:gridCol w:w="996"/>
        <w:gridCol w:w="69"/>
        <w:gridCol w:w="740"/>
        <w:gridCol w:w="59"/>
        <w:gridCol w:w="616"/>
        <w:gridCol w:w="49"/>
        <w:gridCol w:w="1998"/>
        <w:gridCol w:w="1598"/>
      </w:tblGrid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  </w:t>
              <w:br/>
              <w:t xml:space="preserve">ассигнования    </w:t>
            </w:r>
          </w:p>
        </w:tc>
        <w:tc>
          <w:tcPr>
            <w:tcW w:w="2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</w:t>
              <w:br/>
              <w:t xml:space="preserve">обязательств   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  <w:br/>
              <w:t xml:space="preserve">(раздел 1.1.1 </w:t>
              <w:br/>
              <w:t xml:space="preserve">гр. 10 -   </w:t>
              <w:br/>
              <w:t xml:space="preserve">раздел 2 гр. </w:t>
              <w:br/>
              <w:t xml:space="preserve">11)     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- </w:t>
              <w:br/>
              <w:t xml:space="preserve">кущий  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- </w:t>
              <w:br/>
              <w:t xml:space="preserve">кущий  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- </w:t>
              <w:br/>
              <w:t>вый период</w:t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</w:t>
            </w:r>
          </w:p>
        </w:tc>
        <w:tc>
          <w:tcPr>
            <w:tcW w:w="10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ой </w:t>
              <w:br/>
              <w:t xml:space="preserve">год </w:t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4. Неиспользованные детализированные лим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1"/>
        <w:gridCol w:w="4080"/>
        <w:gridCol w:w="123"/>
        <w:gridCol w:w="1496"/>
        <w:gridCol w:w="81"/>
        <w:gridCol w:w="1445"/>
        <w:gridCol w:w="1445"/>
      </w:tblGrid>
      <w:tr>
        <w:trPr>
          <w:trHeight w:val="360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42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текущий финансовый год</w:t>
              <w:br/>
              <w:t xml:space="preserve">(раздел 1.2.1 гр. 2 - раздел  </w:t>
              <w:br/>
              <w:t xml:space="preserve">1.2.2 гр. 2 - раздел 2 гр. 2) </w:t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плановый   </w:t>
              <w:br/>
              <w:t xml:space="preserve">период        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7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7"/>
        <w:gridCol w:w="1358"/>
        <w:gridCol w:w="114"/>
        <w:gridCol w:w="830"/>
        <w:gridCol w:w="108"/>
        <w:gridCol w:w="838"/>
        <w:gridCol w:w="99"/>
        <w:gridCol w:w="711"/>
        <w:gridCol w:w="93"/>
        <w:gridCol w:w="1527"/>
        <w:gridCol w:w="79"/>
        <w:gridCol w:w="730"/>
        <w:gridCol w:w="73"/>
        <w:gridCol w:w="1413"/>
        <w:gridCol w:w="61"/>
        <w:gridCol w:w="1694"/>
        <w:gridCol w:w="45"/>
        <w:gridCol w:w="1575"/>
        <w:gridCol w:w="33"/>
        <w:gridCol w:w="1721"/>
        <w:gridCol w:w="20"/>
        <w:gridCol w:w="1338"/>
        <w:gridCol w:w="937"/>
      </w:tblGrid>
      <w:tr>
        <w:trPr>
          <w:trHeight w:val="360" w:hRule="atLeast"/>
          <w:cantSplit w:val="true"/>
        </w:trPr>
        <w:tc>
          <w:tcPr>
            <w:tcW w:w="93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 </w:t>
              <w:br/>
              <w:t>бюджетные обязательства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</w:t>
            </w:r>
          </w:p>
        </w:tc>
        <w:tc>
          <w:tcPr>
            <w:tcW w:w="2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</w:t>
            </w:r>
          </w:p>
        </w:tc>
        <w:tc>
          <w:tcPr>
            <w:tcW w:w="5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ассовых выплат        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- </w:t>
              <w:br/>
              <w:t xml:space="preserve">ненные   </w:t>
              <w:br/>
              <w:t>бюджетные</w:t>
              <w:br/>
              <w:t xml:space="preserve">обяза-   </w:t>
              <w:br/>
              <w:t xml:space="preserve">тельства </w:t>
              <w:br/>
              <w:t xml:space="preserve">(гр. 2 - </w:t>
              <w:br/>
              <w:t xml:space="preserve">гр. 11)  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с  </w:t>
              <w:br/>
              <w:t>банковского</w:t>
              <w:br/>
              <w:t xml:space="preserve">счета   </w:t>
              <w:br/>
              <w:t xml:space="preserve">получателя </w:t>
              <w:br/>
              <w:t xml:space="preserve">бюджетных </w:t>
              <w:br/>
              <w:t xml:space="preserve">средств  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на </w:t>
              <w:br/>
              <w:t>банковский</w:t>
              <w:br/>
              <w:t xml:space="preserve">счет   </w:t>
              <w:br/>
              <w:t>получателя</w:t>
              <w:br/>
              <w:t>бюджетных</w:t>
              <w:br/>
              <w:t xml:space="preserve">средств 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</w:t>
              <w:br/>
              <w:t>выплаты, за</w:t>
              <w:br/>
              <w:t>исключением</w:t>
              <w:br/>
              <w:t>перечислений</w:t>
              <w:br/>
              <w:t xml:space="preserve">на     </w:t>
              <w:br/>
              <w:t xml:space="preserve">банковский </w:t>
              <w:br/>
              <w:t xml:space="preserve">счет    </w:t>
              <w:br/>
              <w:t>(гр. 7 - гр.</w:t>
              <w:br/>
              <w:t>8 - (гр. 5 -</w:t>
              <w:br/>
              <w:t xml:space="preserve">гр. 6))  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на     </w:t>
              <w:br/>
              <w:t xml:space="preserve">банковский </w:t>
              <w:br/>
              <w:t xml:space="preserve">счет    </w:t>
              <w:br/>
              <w:t xml:space="preserve">(гр. 8 -  </w:t>
              <w:br/>
              <w:t xml:space="preserve">гр. 6)   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</w:t>
              <w:br/>
              <w:t xml:space="preserve">выплаты с </w:t>
              <w:br/>
              <w:t xml:space="preserve">учетом   </w:t>
              <w:br/>
              <w:t>перечислений</w:t>
              <w:br/>
              <w:t xml:space="preserve">на     </w:t>
              <w:br/>
              <w:t xml:space="preserve">банковский </w:t>
              <w:br/>
              <w:t xml:space="preserve">счет    </w:t>
              <w:br/>
              <w:t xml:space="preserve">(гр. 9 +  </w:t>
              <w:br/>
              <w:t xml:space="preserve">гр. 10)  </w:t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3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8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Операции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5265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на лицевом счете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без права расхо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отчетную дат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2. Операции со средствами от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3"/>
        <w:gridCol w:w="821"/>
        <w:gridCol w:w="114"/>
        <w:gridCol w:w="967"/>
        <w:gridCol w:w="101"/>
        <w:gridCol w:w="1248"/>
        <w:gridCol w:w="86"/>
        <w:gridCol w:w="1400"/>
        <w:gridCol w:w="68"/>
        <w:gridCol w:w="1417"/>
        <w:gridCol w:w="51"/>
        <w:gridCol w:w="894"/>
        <w:gridCol w:w="41"/>
        <w:gridCol w:w="1579"/>
        <w:gridCol w:w="22"/>
        <w:gridCol w:w="1057"/>
        <w:gridCol w:w="12"/>
        <w:gridCol w:w="933"/>
      </w:tblGrid>
      <w:tr>
        <w:trPr>
          <w:trHeight w:val="360" w:hRule="atLeast"/>
          <w:cantSplit w:val="true"/>
        </w:trPr>
        <w:tc>
          <w:tcPr>
            <w:tcW w:w="93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3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ые назначения   </w:t>
            </w:r>
          </w:p>
        </w:tc>
        <w:tc>
          <w:tcPr>
            <w:tcW w:w="3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   </w:t>
              <w:br/>
              <w:t xml:space="preserve">обязательства        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8</w:t>
              <w:br/>
              <w:t>- гр.</w:t>
              <w:br/>
              <w:t>9)</w:t>
            </w:r>
          </w:p>
        </w:tc>
      </w:tr>
      <w:tr>
        <w:trPr>
          <w:trHeight w:val="360" w:hRule="atLeast"/>
          <w:cantSplit w:val="true"/>
        </w:trPr>
        <w:tc>
          <w:tcPr>
            <w:tcW w:w="93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</w:t>
              <w:br/>
              <w:t xml:space="preserve">финанси- </w:t>
              <w:br/>
              <w:t xml:space="preserve">рования  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текущий </w:t>
              <w:br/>
              <w:t>финансовый</w:t>
              <w:br/>
              <w:t xml:space="preserve">год    </w:t>
            </w:r>
          </w:p>
        </w:tc>
        <w:tc>
          <w:tcPr>
            <w:tcW w:w="2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</w:t>
              <w:br/>
              <w:t xml:space="preserve">период      </w:t>
            </w:r>
          </w:p>
        </w:tc>
        <w:tc>
          <w:tcPr>
            <w:tcW w:w="16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</w:t>
            </w:r>
          </w:p>
        </w:tc>
        <w:tc>
          <w:tcPr>
            <w:tcW w:w="16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3. Остатки сметных назначений и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578"/>
        <w:gridCol w:w="86"/>
        <w:gridCol w:w="2613"/>
        <w:gridCol w:w="49"/>
        <w:gridCol w:w="3596"/>
      </w:tblGrid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5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ая часть сметных     </w:t>
              <w:br/>
              <w:t xml:space="preserve">назначений              </w:t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обязательства</w:t>
              <w:br/>
              <w:t>(раздел 3.2 гр. 5 - раздел</w:t>
              <w:br/>
              <w:t>3.2 гр. 10)</w:t>
            </w:r>
          </w:p>
        </w:tc>
      </w:tr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</w:t>
              <w:br/>
              <w:t>(раздел 3.2 гр. 3 -</w:t>
              <w:br/>
              <w:t xml:space="preserve">раздел 3.2 гр. 5) 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</w:t>
              <w:br/>
              <w:t xml:space="preserve">финансирования  </w:t>
              <w:br/>
              <w:t>(раздел 3.2 гр. 4 -</w:t>
              <w:br/>
              <w:t>раздел 3.2 гр. 10)</w:t>
            </w:r>
          </w:p>
        </w:tc>
        <w:tc>
          <w:tcPr>
            <w:tcW w:w="35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7,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Операции за счет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615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дополнительного бюджетного</w:t>
              <w:br/>
              <w:t>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отчетную дату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2. Операции со средствами за счет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юджетного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633"/>
        <w:gridCol w:w="98"/>
        <w:gridCol w:w="1927"/>
        <w:gridCol w:w="71"/>
        <w:gridCol w:w="1818"/>
        <w:gridCol w:w="46"/>
        <w:gridCol w:w="1034"/>
        <w:gridCol w:w="32"/>
        <w:gridCol w:w="1048"/>
        <w:gridCol w:w="17"/>
        <w:gridCol w:w="1198"/>
      </w:tblGrid>
      <w:tr>
        <w:trPr>
          <w:trHeight w:val="60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 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</w:t>
              <w:br/>
              <w:t>обязательств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</w:t>
              <w:br/>
              <w:t xml:space="preserve">на учет   </w:t>
              <w:br/>
              <w:t xml:space="preserve">бюджетные  </w:t>
              <w:br/>
              <w:t>обязательства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6 -</w:t>
              <w:br/>
              <w:t>гр. 5)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3. Остатки бюджетных данных и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983"/>
        <w:gridCol w:w="80"/>
        <w:gridCol w:w="3024"/>
        <w:gridCol w:w="39"/>
        <w:gridCol w:w="2796"/>
      </w:tblGrid>
      <w:tr>
        <w:trPr>
          <w:trHeight w:val="72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ая часть</w:t>
              <w:br/>
              <w:t xml:space="preserve">лимитов бюджетных  </w:t>
              <w:br/>
              <w:t xml:space="preserve">обязательств     </w:t>
              <w:br/>
              <w:t xml:space="preserve">(раздел 4.2 гр. 2 - </w:t>
              <w:br/>
              <w:t xml:space="preserve">раздел 4.2 гр. 4)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ая часть</w:t>
              <w:br/>
              <w:t xml:space="preserve">предельных объемов  </w:t>
              <w:br/>
              <w:t xml:space="preserve">финансирования    </w:t>
              <w:br/>
              <w:t xml:space="preserve">(раздел 4.2 гр. 3 - </w:t>
              <w:br/>
              <w:t xml:space="preserve">раздел 4.2 гр. 7) 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бюджетные</w:t>
              <w:br/>
              <w:t>обязательства</w:t>
              <w:br/>
              <w:t>(раздел 4.2 гр. 4 -</w:t>
              <w:br/>
              <w:t>раздел 4.2 гр. 7)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4. Источники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44"/>
        <w:gridCol w:w="1287"/>
        <w:gridCol w:w="782"/>
        <w:gridCol w:w="1242"/>
        <w:gridCol w:w="482"/>
        <w:gridCol w:w="2758"/>
      </w:tblGrid>
      <w:tr>
        <w:trPr>
          <w:trHeight w:val="36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ы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Операции по оперативно-розыск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61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на лицевом счете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отчетную дату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7,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Операции со средствами по оперативно-розыск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44"/>
        <w:gridCol w:w="1287"/>
        <w:gridCol w:w="782"/>
        <w:gridCol w:w="1242"/>
        <w:gridCol w:w="482"/>
        <w:gridCol w:w="2758"/>
      </w:tblGrid>
      <w:tr>
        <w:trPr>
          <w:trHeight w:val="36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8</Words>
  <Characters>13699</Characters>
  <CharactersWithSpaces>1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