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Казначейства РФ от 07.10.2008 N 7н, утвердивший Порядок, в котором приведена данная форма, вводится в действие с 1 янва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ткры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едения лицевых сче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ым казначей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его территориаль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ами, 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казначе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7 октября 2008 г. N 7н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риемки-передачи показателей лицевого счета получател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</w:t>
      </w:r>
      <w:r>
        <w:rPr/>
        <w:t>бюджетных средств N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для отражения операций за ____ - ____ год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│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</w:t>
      </w:r>
      <w:r>
        <w:rPr/>
        <w:t>Форма по КФД │053174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</w:t>
      </w:r>
      <w:r>
        <w:rPr/>
        <w:t>от "__" __________ 20__ г.           Дата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ое казначейство,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 Федерального казначейства,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едающее(ий) показатели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лицевого счета                   ___________________      по КОФК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ое казначейство,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 Федерального казначейства,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инимающее(ий) показатели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лицевого счета                   ___________________      по КОФК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</w:t>
      </w:r>
      <w:r>
        <w:rPr/>
        <w:t>по Сводному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лучатель бюджетных средств     ___________________      реестру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аспорядитель бюджетных                               по Сводному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редств                          ___________________      реестру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лавный распорядитель бюджетных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редств                          ___________________  Глава по БК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бюджета             ___________________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инансовый орган                 ___________________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                                  по ОКЕИ │  383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 для передачи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1. Операции с бюджетными дан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1.1. Доведенные бюджетные д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1.1.1. Бюджетные данны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530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123"/>
        <w:gridCol w:w="823"/>
        <w:gridCol w:w="110"/>
        <w:gridCol w:w="1375"/>
        <w:gridCol w:w="92"/>
        <w:gridCol w:w="717"/>
        <w:gridCol w:w="82"/>
        <w:gridCol w:w="728"/>
        <w:gridCol w:w="73"/>
        <w:gridCol w:w="738"/>
        <w:gridCol w:w="61"/>
        <w:gridCol w:w="883"/>
        <w:gridCol w:w="50"/>
        <w:gridCol w:w="1435"/>
        <w:gridCol w:w="32"/>
        <w:gridCol w:w="779"/>
        <w:gridCol w:w="20"/>
        <w:gridCol w:w="790"/>
        <w:gridCol w:w="10"/>
        <w:gridCol w:w="798"/>
      </w:tblGrid>
      <w:tr>
        <w:trPr>
          <w:trHeight w:val="240" w:hRule="atLeast"/>
          <w:cantSplit w:val="true"/>
        </w:trPr>
        <w:tc>
          <w:tcPr>
            <w:tcW w:w="932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по</w:t>
              <w:br/>
              <w:t xml:space="preserve">БК  </w:t>
            </w:r>
          </w:p>
        </w:tc>
        <w:tc>
          <w:tcPr>
            <w:tcW w:w="479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ные ассигнования      </w:t>
            </w:r>
          </w:p>
        </w:tc>
        <w:tc>
          <w:tcPr>
            <w:tcW w:w="479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миты бюджетных обязательств</w:t>
            </w:r>
          </w:p>
        </w:tc>
      </w:tr>
      <w:tr>
        <w:trPr>
          <w:trHeight w:val="240" w:hRule="atLeast"/>
          <w:cantSplit w:val="true"/>
        </w:trPr>
        <w:tc>
          <w:tcPr>
            <w:tcW w:w="932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 ____ год</w:t>
            </w:r>
          </w:p>
        </w:tc>
        <w:tc>
          <w:tcPr>
            <w:tcW w:w="7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  <w:br/>
              <w:t xml:space="preserve">на  </w:t>
              <w:br/>
              <w:t xml:space="preserve">____ </w:t>
              <w:br/>
              <w:t xml:space="preserve">год </w:t>
            </w:r>
          </w:p>
        </w:tc>
        <w:tc>
          <w:tcPr>
            <w:tcW w:w="80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  <w:br/>
              <w:t xml:space="preserve">на  </w:t>
              <w:br/>
              <w:t xml:space="preserve">____ </w:t>
              <w:br/>
              <w:t xml:space="preserve">год </w:t>
            </w:r>
          </w:p>
        </w:tc>
        <w:tc>
          <w:tcPr>
            <w:tcW w:w="7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  <w:br/>
              <w:t xml:space="preserve">на  </w:t>
              <w:br/>
              <w:t xml:space="preserve">____ </w:t>
              <w:br/>
              <w:t xml:space="preserve">год </w:t>
            </w:r>
          </w:p>
        </w:tc>
        <w:tc>
          <w:tcPr>
            <w:tcW w:w="24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 ____ год</w:t>
            </w:r>
          </w:p>
        </w:tc>
        <w:tc>
          <w:tcPr>
            <w:tcW w:w="7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  <w:br/>
              <w:t xml:space="preserve">на  </w:t>
              <w:br/>
              <w:t xml:space="preserve">____ </w:t>
              <w:br/>
              <w:t xml:space="preserve">год </w:t>
            </w:r>
          </w:p>
        </w:tc>
        <w:tc>
          <w:tcPr>
            <w:tcW w:w="8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  <w:br/>
              <w:t xml:space="preserve">на  </w:t>
              <w:br/>
              <w:t xml:space="preserve">____ </w:t>
              <w:br/>
              <w:t xml:space="preserve">год </w:t>
            </w:r>
          </w:p>
        </w:tc>
        <w:tc>
          <w:tcPr>
            <w:tcW w:w="7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  <w:br/>
              <w:t>на</w:t>
              <w:br/>
              <w:t>____</w:t>
              <w:br/>
              <w:t>год</w:t>
            </w:r>
          </w:p>
        </w:tc>
      </w:tr>
      <w:tr>
        <w:trPr>
          <w:trHeight w:val="720" w:hRule="atLeast"/>
          <w:cantSplit w:val="true"/>
        </w:trPr>
        <w:tc>
          <w:tcPr>
            <w:tcW w:w="932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с </w:t>
              <w:br/>
              <w:t>отложенной</w:t>
              <w:br/>
              <w:t xml:space="preserve">датой   </w:t>
              <w:br/>
              <w:t xml:space="preserve">ввода в  </w:t>
              <w:br/>
              <w:t xml:space="preserve">действие </w:t>
            </w:r>
          </w:p>
        </w:tc>
        <w:tc>
          <w:tcPr>
            <w:tcW w:w="79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с </w:t>
              <w:br/>
              <w:t>отложенной</w:t>
              <w:br/>
              <w:t xml:space="preserve">датой   </w:t>
              <w:br/>
              <w:t xml:space="preserve">ввода в  </w:t>
              <w:br/>
              <w:t xml:space="preserve">действие </w:t>
            </w:r>
          </w:p>
        </w:tc>
        <w:tc>
          <w:tcPr>
            <w:tcW w:w="79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8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3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</w:tr>
      <w:tr>
        <w:trPr>
          <w:trHeight w:val="240" w:hRule="atLeast"/>
          <w:cantSplit w:val="true"/>
        </w:trPr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22"/>
        <w:gridCol w:w="1092"/>
        <w:gridCol w:w="106"/>
        <w:gridCol w:w="2999"/>
        <w:gridCol w:w="65"/>
        <w:gridCol w:w="1825"/>
        <w:gridCol w:w="40"/>
        <w:gridCol w:w="1040"/>
        <w:gridCol w:w="25"/>
        <w:gridCol w:w="1066"/>
        <w:gridCol w:w="799"/>
      </w:tblGrid>
      <w:tr>
        <w:trPr>
          <w:trHeight w:val="240" w:hRule="atLeast"/>
          <w:cantSplit w:val="true"/>
        </w:trPr>
        <w:tc>
          <w:tcPr>
            <w:tcW w:w="932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по</w:t>
              <w:br/>
              <w:t xml:space="preserve">БК  </w:t>
            </w:r>
          </w:p>
        </w:tc>
        <w:tc>
          <w:tcPr>
            <w:tcW w:w="825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ельные объемы финансирования                 </w:t>
            </w:r>
          </w:p>
        </w:tc>
        <w:tc>
          <w:tcPr>
            <w:tcW w:w="79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-</w:t>
              <w:br/>
              <w:t>меча-</w:t>
              <w:br/>
              <w:t>ние</w:t>
            </w:r>
          </w:p>
        </w:tc>
      </w:tr>
      <w:tr>
        <w:trPr>
          <w:trHeight w:val="240" w:hRule="atLeast"/>
          <w:cantSplit w:val="true"/>
        </w:trPr>
        <w:tc>
          <w:tcPr>
            <w:tcW w:w="932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62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за исключением     </w:t>
              <w:br/>
              <w:t>связанных кредитов на ____ год</w:t>
            </w:r>
          </w:p>
        </w:tc>
        <w:tc>
          <w:tcPr>
            <w:tcW w:w="186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за  </w:t>
              <w:br/>
              <w:t xml:space="preserve">исключением </w:t>
              <w:br/>
              <w:t xml:space="preserve">связанных  </w:t>
              <w:br/>
              <w:t xml:space="preserve">кредитов на </w:t>
              <w:br/>
              <w:t xml:space="preserve">____ год  </w:t>
            </w:r>
          </w:p>
        </w:tc>
        <w:tc>
          <w:tcPr>
            <w:tcW w:w="213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за счет </w:t>
              <w:br/>
              <w:t xml:space="preserve">связанных   </w:t>
              <w:br/>
              <w:t xml:space="preserve">кредитов   </w:t>
            </w:r>
          </w:p>
        </w:tc>
        <w:tc>
          <w:tcPr>
            <w:tcW w:w="799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32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62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6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30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32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9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</w:t>
            </w:r>
          </w:p>
        </w:tc>
        <w:tc>
          <w:tcPr>
            <w:tcW w:w="306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с отложенной </w:t>
              <w:br/>
              <w:t>датой ввода в действие</w:t>
            </w:r>
          </w:p>
        </w:tc>
        <w:tc>
          <w:tcPr>
            <w:tcW w:w="186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30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32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98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6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6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____</w:t>
              <w:br/>
              <w:t xml:space="preserve">год  </w:t>
            </w:r>
          </w:p>
        </w:tc>
        <w:tc>
          <w:tcPr>
            <w:tcW w:w="1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____</w:t>
              <w:br/>
              <w:t xml:space="preserve">год  </w:t>
            </w:r>
          </w:p>
        </w:tc>
      </w:tr>
      <w:tr>
        <w:trPr>
          <w:trHeight w:val="240" w:hRule="atLeast"/>
          <w:cantSplit w:val="true"/>
        </w:trPr>
        <w:tc>
          <w:tcPr>
            <w:tcW w:w="93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3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     </w:t>
            </w:r>
          </w:p>
        </w:tc>
        <w:tc>
          <w:tcPr>
            <w:tcW w:w="1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  </w:t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7</w:t>
            </w:r>
          </w:p>
        </w:tc>
      </w:tr>
      <w:tr>
        <w:trPr>
          <w:trHeight w:val="240" w:hRule="atLeast"/>
          <w:cantSplit w:val="true"/>
        </w:trPr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1.1.2. Лимиты бюджетных обязательств в текущем финансо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году на выплаты за счет связанных иностранных креди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 на выплаты в иностранной валют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855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22"/>
        <w:gridCol w:w="1093"/>
        <w:gridCol w:w="105"/>
        <w:gridCol w:w="975"/>
        <w:gridCol w:w="90"/>
        <w:gridCol w:w="720"/>
        <w:gridCol w:w="80"/>
        <w:gridCol w:w="3024"/>
        <w:gridCol w:w="39"/>
        <w:gridCol w:w="2130"/>
        <w:gridCol w:w="666"/>
      </w:tblGrid>
      <w:tr>
        <w:trPr>
          <w:trHeight w:val="600" w:hRule="atLeast"/>
          <w:cantSplit w:val="true"/>
        </w:trPr>
        <w:tc>
          <w:tcPr>
            <w:tcW w:w="932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по</w:t>
              <w:br/>
              <w:t xml:space="preserve">БК  </w:t>
            </w:r>
          </w:p>
        </w:tc>
        <w:tc>
          <w:tcPr>
            <w:tcW w:w="22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за счет </w:t>
              <w:br/>
              <w:t xml:space="preserve">связанных   </w:t>
              <w:br/>
              <w:t xml:space="preserve">кредитов    </w:t>
            </w:r>
          </w:p>
        </w:tc>
        <w:tc>
          <w:tcPr>
            <w:tcW w:w="38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на выплаты в     </w:t>
              <w:br/>
              <w:t xml:space="preserve">иностранной валюте (в    </w:t>
              <w:br/>
              <w:t xml:space="preserve">рублевом эквиваленте)    </w:t>
              <w:br/>
              <w:t xml:space="preserve">на ____ год         </w:t>
            </w:r>
          </w:p>
        </w:tc>
        <w:tc>
          <w:tcPr>
            <w:tcW w:w="21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 выпла-</w:t>
              <w:br/>
              <w:t xml:space="preserve">ты в иностран- </w:t>
              <w:br/>
              <w:t xml:space="preserve">ной валюте (в  </w:t>
              <w:br/>
              <w:t xml:space="preserve">рублевом экви- </w:t>
              <w:br/>
              <w:t xml:space="preserve">валенте) на    </w:t>
              <w:br/>
              <w:t xml:space="preserve">____ год       </w:t>
            </w:r>
          </w:p>
        </w:tc>
        <w:tc>
          <w:tcPr>
            <w:tcW w:w="66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-</w:t>
              <w:br/>
              <w:t>ме-</w:t>
              <w:br/>
              <w:t>ча-</w:t>
              <w:br/>
              <w:t>ние</w:t>
            </w:r>
          </w:p>
        </w:tc>
      </w:tr>
      <w:tr>
        <w:trPr>
          <w:trHeight w:val="360" w:hRule="atLeast"/>
          <w:cantSplit w:val="true"/>
        </w:trPr>
        <w:tc>
          <w:tcPr>
            <w:tcW w:w="932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____</w:t>
              <w:br/>
              <w:t xml:space="preserve">год  </w:t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____</w:t>
              <w:br/>
              <w:t xml:space="preserve">год </w:t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3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с отложенной  </w:t>
              <w:br/>
              <w:t>датой ввода в действие</w:t>
            </w:r>
          </w:p>
        </w:tc>
        <w:tc>
          <w:tcPr>
            <w:tcW w:w="21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3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3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Номер страницы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Всего страниц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Форма 0531742, с. 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Номер лицевого счета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от 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1.1.3. Предельные объемы финансир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за исключением связанных иностранных кредитов на выпл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в иностранной валюте (в рублевом эквиваленте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180" w:type="dxa"/>
        <w:jc w:val="left"/>
        <w:tblInd w:w="8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679"/>
        <w:gridCol w:w="132"/>
        <w:gridCol w:w="612"/>
        <w:gridCol w:w="3978"/>
        <w:gridCol w:w="240"/>
        <w:gridCol w:w="1241"/>
        <w:gridCol w:w="1489"/>
      </w:tblGrid>
      <w:tr>
        <w:trPr>
          <w:trHeight w:val="240" w:hRule="atLeast"/>
          <w:cantSplit w:val="true"/>
        </w:trPr>
        <w:tc>
          <w:tcPr>
            <w:tcW w:w="1488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БК </w:t>
            </w:r>
          </w:p>
        </w:tc>
        <w:tc>
          <w:tcPr>
            <w:tcW w:w="49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на ____ год          </w:t>
            </w:r>
          </w:p>
        </w:tc>
        <w:tc>
          <w:tcPr>
            <w:tcW w:w="12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</w:t>
              <w:br/>
              <w:t xml:space="preserve">____ год </w:t>
            </w:r>
          </w:p>
        </w:tc>
        <w:tc>
          <w:tcPr>
            <w:tcW w:w="14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360" w:hRule="atLeast"/>
          <w:cantSplit w:val="true"/>
        </w:trPr>
        <w:tc>
          <w:tcPr>
            <w:tcW w:w="1488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4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них с отложенной датой ввода в</w:t>
              <w:br/>
              <w:t xml:space="preserve">действие            </w:t>
            </w:r>
          </w:p>
        </w:tc>
        <w:tc>
          <w:tcPr>
            <w:tcW w:w="12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9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4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  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1.2. Детализированные лимиты бюджетных обязатель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1.2.1. Лимиты бюджетных обязательст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180" w:type="dxa"/>
        <w:jc w:val="left"/>
        <w:tblInd w:w="8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679"/>
        <w:gridCol w:w="132"/>
        <w:gridCol w:w="612"/>
        <w:gridCol w:w="1413"/>
        <w:gridCol w:w="448"/>
        <w:gridCol w:w="901"/>
        <w:gridCol w:w="340"/>
        <w:gridCol w:w="1011"/>
        <w:gridCol w:w="229"/>
        <w:gridCol w:w="1241"/>
        <w:gridCol w:w="1364"/>
      </w:tblGrid>
      <w:tr>
        <w:trPr>
          <w:trHeight w:val="240" w:hRule="atLeast"/>
          <w:cantSplit w:val="true"/>
        </w:trPr>
        <w:tc>
          <w:tcPr>
            <w:tcW w:w="1488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БК </w:t>
            </w:r>
          </w:p>
        </w:tc>
        <w:tc>
          <w:tcPr>
            <w:tcW w:w="26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на ____ год  </w:t>
            </w:r>
          </w:p>
        </w:tc>
        <w:tc>
          <w:tcPr>
            <w:tcW w:w="124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</w:t>
              <w:br/>
              <w:t xml:space="preserve">____ год </w:t>
            </w:r>
          </w:p>
        </w:tc>
        <w:tc>
          <w:tcPr>
            <w:tcW w:w="12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</w:t>
              <w:br/>
              <w:t xml:space="preserve">____ год </w:t>
            </w:r>
          </w:p>
        </w:tc>
        <w:tc>
          <w:tcPr>
            <w:tcW w:w="12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</w:t>
              <w:br/>
              <w:t xml:space="preserve">____ год </w:t>
            </w:r>
          </w:p>
        </w:tc>
        <w:tc>
          <w:tcPr>
            <w:tcW w:w="13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600" w:hRule="atLeast"/>
          <w:cantSplit w:val="true"/>
        </w:trPr>
        <w:tc>
          <w:tcPr>
            <w:tcW w:w="1488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них с отло-</w:t>
              <w:br/>
              <w:t xml:space="preserve">женной датой  </w:t>
              <w:br/>
              <w:t>ввода в дейст-</w:t>
              <w:br/>
              <w:t xml:space="preserve">вие           </w:t>
            </w:r>
          </w:p>
        </w:tc>
        <w:tc>
          <w:tcPr>
            <w:tcW w:w="124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4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64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1.2.2. Лимиты бюджетных обязательств в текущем финансо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году на выплаты за счет связанных иностранных креди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 на выплаты в иностранной валют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855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22"/>
        <w:gridCol w:w="1093"/>
        <w:gridCol w:w="105"/>
        <w:gridCol w:w="975"/>
        <w:gridCol w:w="90"/>
        <w:gridCol w:w="720"/>
        <w:gridCol w:w="80"/>
        <w:gridCol w:w="3024"/>
        <w:gridCol w:w="39"/>
        <w:gridCol w:w="2130"/>
        <w:gridCol w:w="666"/>
      </w:tblGrid>
      <w:tr>
        <w:trPr>
          <w:trHeight w:val="600" w:hRule="atLeast"/>
          <w:cantSplit w:val="true"/>
        </w:trPr>
        <w:tc>
          <w:tcPr>
            <w:tcW w:w="932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по</w:t>
              <w:br/>
              <w:t xml:space="preserve">БК  </w:t>
            </w:r>
          </w:p>
        </w:tc>
        <w:tc>
          <w:tcPr>
            <w:tcW w:w="22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за счет </w:t>
              <w:br/>
              <w:t xml:space="preserve">связанных   </w:t>
              <w:br/>
              <w:t xml:space="preserve">кредитов    </w:t>
            </w:r>
          </w:p>
        </w:tc>
        <w:tc>
          <w:tcPr>
            <w:tcW w:w="38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на выплаты в     </w:t>
              <w:br/>
              <w:t xml:space="preserve">иностранной валюте (в    </w:t>
              <w:br/>
              <w:t xml:space="preserve">рублевом эквиваленте)    </w:t>
              <w:br/>
              <w:t xml:space="preserve">на ____ год         </w:t>
            </w:r>
          </w:p>
        </w:tc>
        <w:tc>
          <w:tcPr>
            <w:tcW w:w="21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 выпла-</w:t>
              <w:br/>
              <w:t xml:space="preserve">ты в иностран- </w:t>
              <w:br/>
              <w:t xml:space="preserve">ной валюте (в  </w:t>
              <w:br/>
              <w:t xml:space="preserve">рублевом экви- </w:t>
              <w:br/>
              <w:t xml:space="preserve">валенте) на    </w:t>
              <w:br/>
              <w:t xml:space="preserve">____ год       </w:t>
            </w:r>
          </w:p>
        </w:tc>
        <w:tc>
          <w:tcPr>
            <w:tcW w:w="66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-</w:t>
              <w:br/>
              <w:t>ме-</w:t>
              <w:br/>
              <w:t>ча-</w:t>
              <w:br/>
              <w:t>ние</w:t>
            </w:r>
          </w:p>
        </w:tc>
      </w:tr>
      <w:tr>
        <w:trPr>
          <w:trHeight w:val="360" w:hRule="atLeast"/>
          <w:cantSplit w:val="true"/>
        </w:trPr>
        <w:tc>
          <w:tcPr>
            <w:tcW w:w="932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____</w:t>
              <w:br/>
              <w:t xml:space="preserve">год  </w:t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____</w:t>
              <w:br/>
              <w:t xml:space="preserve">год </w:t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3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с отложенной  </w:t>
              <w:br/>
              <w:t>датой ввода в действие</w:t>
            </w:r>
          </w:p>
        </w:tc>
        <w:tc>
          <w:tcPr>
            <w:tcW w:w="21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3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3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1.3. Неиспользованные доведенные бюджетные данны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8900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27"/>
        <w:gridCol w:w="1763"/>
        <w:gridCol w:w="114"/>
        <w:gridCol w:w="1776"/>
        <w:gridCol w:w="100"/>
        <w:gridCol w:w="1790"/>
        <w:gridCol w:w="87"/>
        <w:gridCol w:w="1803"/>
        <w:gridCol w:w="74"/>
        <w:gridCol w:w="1816"/>
        <w:gridCol w:w="61"/>
        <w:gridCol w:w="1829"/>
        <w:gridCol w:w="48"/>
        <w:gridCol w:w="1842"/>
        <w:gridCol w:w="34"/>
        <w:gridCol w:w="1856"/>
        <w:gridCol w:w="21"/>
        <w:gridCol w:w="2011"/>
        <w:gridCol w:w="935"/>
      </w:tblGrid>
      <w:tr>
        <w:trPr>
          <w:trHeight w:val="240" w:hRule="atLeast"/>
          <w:cantSplit w:val="true"/>
        </w:trPr>
        <w:tc>
          <w:tcPr>
            <w:tcW w:w="937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по</w:t>
              <w:br/>
              <w:t xml:space="preserve">БК  </w:t>
            </w:r>
          </w:p>
        </w:tc>
        <w:tc>
          <w:tcPr>
            <w:tcW w:w="750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ные ассигнования                 </w:t>
            </w:r>
          </w:p>
        </w:tc>
        <w:tc>
          <w:tcPr>
            <w:tcW w:w="750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миты бюджетных обязательств             </w:t>
            </w:r>
          </w:p>
        </w:tc>
        <w:tc>
          <w:tcPr>
            <w:tcW w:w="20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ельные  </w:t>
              <w:br/>
              <w:t xml:space="preserve">объемы    </w:t>
              <w:br/>
              <w:t>финансирования</w:t>
              <w:br/>
              <w:t xml:space="preserve">на ____ год  </w:t>
              <w:br/>
              <w:t xml:space="preserve">(раздел 1.1.1 </w:t>
              <w:br/>
              <w:t xml:space="preserve">гр. 12 -   </w:t>
              <w:br/>
              <w:t xml:space="preserve">раздел 2   </w:t>
              <w:br/>
              <w:t xml:space="preserve">гр. 12)    </w:t>
            </w:r>
          </w:p>
        </w:tc>
        <w:tc>
          <w:tcPr>
            <w:tcW w:w="93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>чание</w:t>
            </w:r>
          </w:p>
        </w:tc>
      </w:tr>
      <w:tr>
        <w:trPr>
          <w:trHeight w:val="1080" w:hRule="atLeast"/>
          <w:cantSplit w:val="true"/>
        </w:trPr>
        <w:tc>
          <w:tcPr>
            <w:tcW w:w="937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</w:t>
              <w:br/>
              <w:t xml:space="preserve">на ____ год </w:t>
              <w:br/>
              <w:t>(раздел 1.1.1</w:t>
              <w:br/>
              <w:t xml:space="preserve">гр. 2 -   </w:t>
              <w:br/>
              <w:t xml:space="preserve">раздел 2  </w:t>
              <w:br/>
              <w:t xml:space="preserve">гр. 2)   </w:t>
            </w:r>
          </w:p>
        </w:tc>
        <w:tc>
          <w:tcPr>
            <w:tcW w:w="1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</w:t>
              <w:br/>
              <w:t xml:space="preserve">на ____ год </w:t>
              <w:br/>
              <w:t>(раздел 1.1.1</w:t>
              <w:br/>
              <w:t xml:space="preserve">гр. 4 -   </w:t>
              <w:br/>
              <w:t xml:space="preserve">раздел 2  </w:t>
              <w:br/>
              <w:t xml:space="preserve">гр. 3)   </w:t>
            </w:r>
          </w:p>
        </w:tc>
        <w:tc>
          <w:tcPr>
            <w:tcW w:w="1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</w:t>
              <w:br/>
              <w:t xml:space="preserve">на ____ год </w:t>
              <w:br/>
              <w:t>(раздел 1.1.1</w:t>
              <w:br/>
              <w:t xml:space="preserve">гр. 5 -   </w:t>
              <w:br/>
              <w:t xml:space="preserve">раздел 2  </w:t>
              <w:br/>
              <w:t xml:space="preserve">гр. 4)   </w:t>
            </w:r>
          </w:p>
        </w:tc>
        <w:tc>
          <w:tcPr>
            <w:tcW w:w="1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</w:t>
              <w:br/>
              <w:t xml:space="preserve">на ____ год </w:t>
              <w:br/>
              <w:t>(раздел 1.1.1</w:t>
              <w:br/>
              <w:t xml:space="preserve">гр. 6 -   </w:t>
              <w:br/>
              <w:t xml:space="preserve">раздел 2  </w:t>
              <w:br/>
              <w:t xml:space="preserve">гр. 5)   </w:t>
            </w:r>
          </w:p>
        </w:tc>
        <w:tc>
          <w:tcPr>
            <w:tcW w:w="1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</w:t>
              <w:br/>
              <w:t xml:space="preserve">на ____ год </w:t>
              <w:br/>
              <w:t>(раздел 1.1.1</w:t>
              <w:br/>
              <w:t xml:space="preserve">гр. 7 -   </w:t>
              <w:br/>
              <w:t xml:space="preserve">раздел 1.1.2 </w:t>
              <w:br/>
              <w:t xml:space="preserve">гр. 2 -   </w:t>
              <w:br/>
              <w:t xml:space="preserve">раздел 2   </w:t>
              <w:br/>
              <w:t xml:space="preserve">гр. 2)   </w:t>
            </w:r>
          </w:p>
        </w:tc>
        <w:tc>
          <w:tcPr>
            <w:tcW w:w="1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</w:t>
              <w:br/>
              <w:t xml:space="preserve">на ____ год </w:t>
              <w:br/>
              <w:t>(раздел 1.1.1</w:t>
              <w:br/>
              <w:t xml:space="preserve">гр. 9 -   </w:t>
              <w:br/>
              <w:t xml:space="preserve">раздел 1.1.2 </w:t>
              <w:br/>
              <w:t xml:space="preserve">гр. 3 -   </w:t>
              <w:br/>
              <w:t xml:space="preserve">раздел 2   </w:t>
              <w:br/>
              <w:t xml:space="preserve">гр. 3)   </w:t>
            </w:r>
          </w:p>
        </w:tc>
        <w:tc>
          <w:tcPr>
            <w:tcW w:w="1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</w:t>
              <w:br/>
              <w:t xml:space="preserve">на ____ год </w:t>
              <w:br/>
              <w:t>(раздел 1.1.1</w:t>
              <w:br/>
              <w:t xml:space="preserve">гр. 10 -  </w:t>
              <w:br/>
              <w:t xml:space="preserve">раздел 2   </w:t>
              <w:br/>
              <w:t xml:space="preserve">гр. 4)    </w:t>
            </w:r>
          </w:p>
        </w:tc>
        <w:tc>
          <w:tcPr>
            <w:tcW w:w="1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</w:t>
              <w:br/>
              <w:t xml:space="preserve">на ____ год </w:t>
              <w:br/>
              <w:t>(раздел 1.1.1</w:t>
              <w:br/>
              <w:t xml:space="preserve">гр. 11 -  </w:t>
              <w:br/>
              <w:t xml:space="preserve">раздел 2   </w:t>
              <w:br/>
              <w:t xml:space="preserve">гр. 5)    </w:t>
            </w:r>
          </w:p>
        </w:tc>
        <w:tc>
          <w:tcPr>
            <w:tcW w:w="20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3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1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1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</w:tr>
      <w:tr>
        <w:trPr>
          <w:trHeight w:val="240" w:hRule="atLeast"/>
          <w:cantSplit w:val="true"/>
        </w:trPr>
        <w:tc>
          <w:tcPr>
            <w:tcW w:w="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Номер страницы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Всего страниц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Форма 0531742, с. 3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Номер лицевого счета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от 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1.4. Неиспользованные детализированные лим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бюджетных обязательст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855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22"/>
        <w:gridCol w:w="2038"/>
        <w:gridCol w:w="92"/>
        <w:gridCol w:w="2067"/>
        <w:gridCol w:w="64"/>
        <w:gridCol w:w="1826"/>
        <w:gridCol w:w="39"/>
        <w:gridCol w:w="1864"/>
        <w:gridCol w:w="932"/>
      </w:tblGrid>
      <w:tr>
        <w:trPr>
          <w:trHeight w:val="840" w:hRule="atLeast"/>
          <w:cantSplit w:val="true"/>
        </w:trPr>
        <w:tc>
          <w:tcPr>
            <w:tcW w:w="93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по</w:t>
              <w:br/>
              <w:t xml:space="preserve">БК  </w:t>
            </w:r>
          </w:p>
        </w:tc>
        <w:tc>
          <w:tcPr>
            <w:tcW w:w="2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</w:t>
              <w:br/>
              <w:t xml:space="preserve">на ____ год  </w:t>
              <w:br/>
              <w:t xml:space="preserve">(раздел 1.2.1 </w:t>
              <w:br/>
              <w:t xml:space="preserve">гр. 2 - раздел </w:t>
              <w:br/>
              <w:t xml:space="preserve">1.2.2 гр. 2 - </w:t>
              <w:br/>
              <w:t>раздел 2 гр. 2)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</w:t>
              <w:br/>
              <w:t xml:space="preserve">на ____ год  </w:t>
              <w:br/>
              <w:t xml:space="preserve">(раздел 1.2.1 </w:t>
              <w:br/>
              <w:t xml:space="preserve">гр. 4 - раздел </w:t>
              <w:br/>
              <w:t xml:space="preserve">1.2.2 гр. 3 - </w:t>
              <w:br/>
              <w:t>раздел 2 гр. 3)</w:t>
            </w:r>
          </w:p>
        </w:tc>
        <w:tc>
          <w:tcPr>
            <w:tcW w:w="1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</w:t>
              <w:br/>
              <w:t xml:space="preserve">на ____ год </w:t>
              <w:br/>
              <w:t>(раздел 1.2.1</w:t>
              <w:br/>
              <w:t xml:space="preserve">гр. 5 -  </w:t>
              <w:br/>
              <w:t xml:space="preserve">раздел 2  </w:t>
              <w:br/>
              <w:t xml:space="preserve">гр. 4)  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</w:t>
              <w:br/>
              <w:t xml:space="preserve">на ____ год </w:t>
              <w:br/>
              <w:t>(раздел 1.2.1</w:t>
              <w:br/>
              <w:t xml:space="preserve">гр. 6 -  </w:t>
              <w:br/>
              <w:t xml:space="preserve">раздел 2  </w:t>
              <w:br/>
              <w:t xml:space="preserve">гр. 5)  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>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93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2. Операции с бюджетными средствам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6605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28"/>
        <w:gridCol w:w="682"/>
        <w:gridCol w:w="120"/>
        <w:gridCol w:w="689"/>
        <w:gridCol w:w="114"/>
        <w:gridCol w:w="696"/>
        <w:gridCol w:w="108"/>
        <w:gridCol w:w="702"/>
        <w:gridCol w:w="102"/>
        <w:gridCol w:w="709"/>
        <w:gridCol w:w="94"/>
        <w:gridCol w:w="1795"/>
        <w:gridCol w:w="80"/>
        <w:gridCol w:w="731"/>
        <w:gridCol w:w="73"/>
        <w:gridCol w:w="1816"/>
        <w:gridCol w:w="59"/>
        <w:gridCol w:w="1831"/>
        <w:gridCol w:w="43"/>
        <w:gridCol w:w="1578"/>
        <w:gridCol w:w="30"/>
        <w:gridCol w:w="780"/>
        <w:gridCol w:w="22"/>
        <w:gridCol w:w="1874"/>
        <w:gridCol w:w="938"/>
      </w:tblGrid>
      <w:tr>
        <w:trPr>
          <w:trHeight w:val="480" w:hRule="atLeast"/>
          <w:cantSplit w:val="true"/>
        </w:trPr>
        <w:tc>
          <w:tcPr>
            <w:tcW w:w="938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по</w:t>
              <w:br/>
              <w:t xml:space="preserve">БК  </w:t>
            </w:r>
          </w:p>
        </w:tc>
        <w:tc>
          <w:tcPr>
            <w:tcW w:w="321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авленные на учет  </w:t>
              <w:br/>
              <w:t>бюджетные обязательства</w:t>
            </w:r>
          </w:p>
        </w:tc>
        <w:tc>
          <w:tcPr>
            <w:tcW w:w="2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ления в ____ </w:t>
              <w:br/>
              <w:t xml:space="preserve">году (текущий   </w:t>
              <w:br/>
              <w:t xml:space="preserve">финансовый год)  </w:t>
            </w:r>
          </w:p>
        </w:tc>
        <w:tc>
          <w:tcPr>
            <w:tcW w:w="26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латы в ____   </w:t>
              <w:br/>
              <w:t xml:space="preserve">году (текущий   </w:t>
              <w:br/>
              <w:t xml:space="preserve">финансовый год)  </w:t>
            </w:r>
          </w:p>
        </w:tc>
        <w:tc>
          <w:tcPr>
            <w:tcW w:w="42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кассовых выплат в ____  </w:t>
              <w:br/>
              <w:t xml:space="preserve">году (текущий финансовый год) </w:t>
            </w:r>
          </w:p>
        </w:tc>
        <w:tc>
          <w:tcPr>
            <w:tcW w:w="18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исполненные</w:t>
              <w:br/>
              <w:t xml:space="preserve">бюджетные  </w:t>
              <w:br/>
              <w:t>обязательства</w:t>
              <w:br/>
              <w:t xml:space="preserve">на ____ год </w:t>
              <w:br/>
              <w:t xml:space="preserve">(текущий   </w:t>
              <w:br/>
              <w:t xml:space="preserve">финансовый  </w:t>
              <w:br/>
              <w:t xml:space="preserve">год)     </w:t>
              <w:br/>
              <w:t xml:space="preserve">(гр. 2 -   </w:t>
              <w:br/>
              <w:t xml:space="preserve">гр. 12)   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>чание</w:t>
            </w:r>
          </w:p>
        </w:tc>
      </w:tr>
      <w:tr>
        <w:trPr>
          <w:trHeight w:val="1200" w:hRule="atLeast"/>
          <w:cantSplit w:val="true"/>
        </w:trPr>
        <w:tc>
          <w:tcPr>
            <w:tcW w:w="938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  <w:br/>
              <w:t xml:space="preserve">на  </w:t>
              <w:br/>
              <w:t xml:space="preserve">____ </w:t>
              <w:br/>
              <w:t xml:space="preserve">год </w:t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  <w:br/>
              <w:t xml:space="preserve">на  </w:t>
              <w:br/>
              <w:t xml:space="preserve">____ </w:t>
              <w:br/>
              <w:t xml:space="preserve">год </w:t>
            </w:r>
          </w:p>
        </w:tc>
        <w:tc>
          <w:tcPr>
            <w:tcW w:w="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  <w:br/>
              <w:t xml:space="preserve">на  </w:t>
              <w:br/>
              <w:t xml:space="preserve">____ </w:t>
              <w:br/>
              <w:t xml:space="preserve">год </w:t>
            </w:r>
          </w:p>
        </w:tc>
        <w:tc>
          <w:tcPr>
            <w:tcW w:w="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  <w:br/>
              <w:t xml:space="preserve">на  </w:t>
              <w:br/>
              <w:t xml:space="preserve">____ </w:t>
              <w:br/>
              <w:t xml:space="preserve">год </w:t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 с</w:t>
              <w:br/>
              <w:t xml:space="preserve">банковского </w:t>
              <w:br/>
              <w:t xml:space="preserve">счета    </w:t>
              <w:br/>
              <w:t xml:space="preserve">получателя  </w:t>
              <w:br/>
              <w:t xml:space="preserve">бюджетных  </w:t>
              <w:br/>
              <w:t xml:space="preserve">средств   </w:t>
            </w:r>
          </w:p>
        </w:tc>
        <w:tc>
          <w:tcPr>
            <w:tcW w:w="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</w:t>
              <w:br/>
              <w:t>на банковский</w:t>
              <w:br/>
              <w:t xml:space="preserve">счет     </w:t>
              <w:br/>
              <w:t xml:space="preserve">получателя  </w:t>
              <w:br/>
              <w:t xml:space="preserve">бюджетных  </w:t>
              <w:br/>
              <w:t xml:space="preserve">средств   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ссовые   </w:t>
              <w:br/>
              <w:t xml:space="preserve">выплаты, за </w:t>
              <w:br/>
              <w:t xml:space="preserve">исключением </w:t>
              <w:br/>
              <w:t xml:space="preserve">перечислений </w:t>
              <w:br/>
              <w:t>на банковский</w:t>
              <w:br/>
              <w:t xml:space="preserve">счет     </w:t>
              <w:br/>
              <w:t xml:space="preserve">(гр. 8 - гр. </w:t>
              <w:br/>
              <w:t xml:space="preserve">9 - (гр. 6 - </w:t>
              <w:br/>
              <w:t xml:space="preserve">гр. 7))   </w:t>
            </w:r>
          </w:p>
        </w:tc>
        <w:tc>
          <w:tcPr>
            <w:tcW w:w="1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числено</w:t>
              <w:br/>
              <w:t xml:space="preserve">на     </w:t>
              <w:br/>
              <w:t xml:space="preserve">банковский </w:t>
              <w:br/>
              <w:t xml:space="preserve">счет    </w:t>
              <w:br/>
              <w:t xml:space="preserve">(гр. 9 -  </w:t>
              <w:br/>
              <w:t xml:space="preserve">гр. 7)   </w:t>
            </w:r>
          </w:p>
        </w:tc>
        <w:tc>
          <w:tcPr>
            <w:tcW w:w="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  <w:br/>
              <w:t xml:space="preserve">(гр. </w:t>
              <w:br/>
              <w:t xml:space="preserve">10 + </w:t>
              <w:br/>
              <w:t xml:space="preserve">гр. </w:t>
              <w:br/>
              <w:t xml:space="preserve">11) </w:t>
            </w:r>
          </w:p>
        </w:tc>
        <w:tc>
          <w:tcPr>
            <w:tcW w:w="18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8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</w:t>
            </w:r>
          </w:p>
        </w:tc>
        <w:tc>
          <w:tcPr>
            <w:tcW w:w="1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3. Операции по приносящей доход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3.1. Остатки на лицевом счет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4"/>
        <w:gridCol w:w="1351"/>
        <w:gridCol w:w="5265"/>
      </w:tblGrid>
      <w:tr>
        <w:trPr>
          <w:trHeight w:val="240" w:hRule="atLeast"/>
          <w:cantSplit w:val="true"/>
        </w:trPr>
        <w:tc>
          <w:tcPr>
            <w:tcW w:w="3374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показателя</w:t>
            </w:r>
          </w:p>
        </w:tc>
        <w:tc>
          <w:tcPr>
            <w:tcW w:w="6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ки средств на лицевом счете</w:t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 без права расходования</w:t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на начало года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статок на отчетную дату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3.2. Операции со средствами от приносящей доход деятельно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4580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26"/>
        <w:gridCol w:w="819"/>
        <w:gridCol w:w="117"/>
        <w:gridCol w:w="962"/>
        <w:gridCol w:w="108"/>
        <w:gridCol w:w="1917"/>
        <w:gridCol w:w="89"/>
        <w:gridCol w:w="1127"/>
        <w:gridCol w:w="77"/>
        <w:gridCol w:w="1138"/>
        <w:gridCol w:w="67"/>
        <w:gridCol w:w="1147"/>
        <w:gridCol w:w="57"/>
        <w:gridCol w:w="1159"/>
        <w:gridCol w:w="44"/>
        <w:gridCol w:w="1576"/>
        <w:gridCol w:w="29"/>
        <w:gridCol w:w="1591"/>
        <w:gridCol w:w="14"/>
        <w:gridCol w:w="1604"/>
      </w:tblGrid>
      <w:tr>
        <w:trPr>
          <w:trHeight w:val="360" w:hRule="atLeast"/>
          <w:cantSplit w:val="true"/>
        </w:trPr>
        <w:tc>
          <w:tcPr>
            <w:tcW w:w="936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по</w:t>
              <w:br/>
              <w:t xml:space="preserve">БК  </w:t>
            </w:r>
          </w:p>
        </w:tc>
        <w:tc>
          <w:tcPr>
            <w:tcW w:w="40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метные назначения      </w:t>
              <w:br/>
              <w:t xml:space="preserve">на ____ год         </w:t>
            </w:r>
          </w:p>
        </w:tc>
        <w:tc>
          <w:tcPr>
            <w:tcW w:w="481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авленные на учет обязательства</w:t>
            </w:r>
          </w:p>
        </w:tc>
        <w:tc>
          <w:tcPr>
            <w:tcW w:w="160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упления</w:t>
              <w:br/>
              <w:t>в ____ году</w:t>
              <w:br/>
              <w:t xml:space="preserve">(текущий  </w:t>
              <w:br/>
              <w:t xml:space="preserve">финансовый </w:t>
              <w:br/>
              <w:t xml:space="preserve">год)    </w:t>
            </w:r>
          </w:p>
        </w:tc>
        <w:tc>
          <w:tcPr>
            <w:tcW w:w="160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латы  </w:t>
              <w:br/>
              <w:t>в ____ году</w:t>
              <w:br/>
              <w:t xml:space="preserve">(текущий  </w:t>
              <w:br/>
              <w:t xml:space="preserve">финансовый </w:t>
              <w:br/>
              <w:t xml:space="preserve">год)    </w:t>
            </w:r>
          </w:p>
        </w:tc>
        <w:tc>
          <w:tcPr>
            <w:tcW w:w="160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  <w:br/>
              <w:t>на ____ год</w:t>
              <w:br/>
              <w:t>(текущий</w:t>
              <w:br/>
              <w:t>финансовый</w:t>
              <w:br/>
              <w:t>год)</w:t>
              <w:br/>
              <w:t>(гр. 9 -</w:t>
              <w:br/>
              <w:t>гр. 10)</w:t>
            </w:r>
          </w:p>
        </w:tc>
      </w:tr>
      <w:tr>
        <w:trPr>
          <w:trHeight w:val="720" w:hRule="atLeast"/>
          <w:cantSplit w:val="true"/>
        </w:trPr>
        <w:tc>
          <w:tcPr>
            <w:tcW w:w="936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ходы</w:t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ходы</w:t>
            </w:r>
          </w:p>
        </w:tc>
        <w:tc>
          <w:tcPr>
            <w:tcW w:w="2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и  </w:t>
              <w:br/>
              <w:t>финансирования</w:t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</w:t>
              <w:br/>
              <w:t>____ год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</w:t>
              <w:br/>
              <w:t>____ год</w:t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</w:t>
              <w:br/>
              <w:t>____ год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</w:t>
              <w:br/>
              <w:t>____ год</w:t>
            </w:r>
          </w:p>
        </w:tc>
        <w:tc>
          <w:tcPr>
            <w:tcW w:w="160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4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3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2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1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</w:tr>
      <w:tr>
        <w:trPr>
          <w:trHeight w:val="240" w:hRule="atLeast"/>
          <w:cantSplit w:val="true"/>
        </w:trPr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Номер страницы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Всего страниц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Форма 0531742, с. 4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Номер лицевого счета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от 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3.3. Остатки сметных назначений и обязательст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855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22"/>
        <w:gridCol w:w="2578"/>
        <w:gridCol w:w="86"/>
        <w:gridCol w:w="3288"/>
        <w:gridCol w:w="41"/>
        <w:gridCol w:w="2929"/>
      </w:tblGrid>
      <w:tr>
        <w:trPr>
          <w:trHeight w:val="360" w:hRule="atLeast"/>
          <w:cantSplit w:val="true"/>
        </w:trPr>
        <w:tc>
          <w:tcPr>
            <w:tcW w:w="932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по</w:t>
              <w:br/>
              <w:t xml:space="preserve">БК  </w:t>
            </w:r>
          </w:p>
        </w:tc>
        <w:tc>
          <w:tcPr>
            <w:tcW w:w="5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использованная часть сметных назначений </w:t>
              <w:br/>
              <w:t xml:space="preserve">в ____ году                </w:t>
            </w:r>
          </w:p>
        </w:tc>
        <w:tc>
          <w:tcPr>
            <w:tcW w:w="292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исполненные</w:t>
              <w:br/>
              <w:t>обязательства в ____</w:t>
              <w:br/>
              <w:t>году</w:t>
              <w:br/>
              <w:t>(раздел 4.2 гр. 5 -</w:t>
              <w:br/>
              <w:t>раздел 4.2 гр. 11)</w:t>
            </w:r>
          </w:p>
        </w:tc>
      </w:tr>
      <w:tr>
        <w:trPr>
          <w:trHeight w:val="480" w:hRule="atLeast"/>
          <w:cantSplit w:val="true"/>
        </w:trPr>
        <w:tc>
          <w:tcPr>
            <w:tcW w:w="932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     </w:t>
              <w:br/>
              <w:t>(раздел 4.2 гр. 3 -</w:t>
              <w:br/>
              <w:t>раздел 4.2 гр. 5)</w:t>
            </w:r>
          </w:p>
        </w:tc>
        <w:tc>
          <w:tcPr>
            <w:tcW w:w="3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точники финансирования</w:t>
              <w:br/>
              <w:t xml:space="preserve">(раздел 4.2 гр. 4 -   </w:t>
              <w:br/>
              <w:t xml:space="preserve">раздел 4.2 гр. 11)   </w:t>
            </w:r>
          </w:p>
        </w:tc>
        <w:tc>
          <w:tcPr>
            <w:tcW w:w="2929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3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3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4. Операции за счет дополнительного бюджетного финансир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4.1. Остатки на лицевом счет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4"/>
        <w:gridCol w:w="6615"/>
      </w:tblGrid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показателя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точник дополнительного бюджетного</w:t>
              <w:br/>
              <w:t>финансирования</w:t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на начало года  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статок на отчетную дату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4.2. Операции со средствами за счет дополн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бюджетного финансирова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880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24"/>
        <w:gridCol w:w="1630"/>
        <w:gridCol w:w="105"/>
        <w:gridCol w:w="1921"/>
        <w:gridCol w:w="82"/>
        <w:gridCol w:w="1808"/>
        <w:gridCol w:w="61"/>
        <w:gridCol w:w="1558"/>
        <w:gridCol w:w="43"/>
        <w:gridCol w:w="1578"/>
        <w:gridCol w:w="23"/>
        <w:gridCol w:w="2136"/>
      </w:tblGrid>
      <w:tr>
        <w:trPr>
          <w:trHeight w:val="840" w:hRule="atLeast"/>
          <w:cantSplit w:val="true"/>
        </w:trPr>
        <w:tc>
          <w:tcPr>
            <w:tcW w:w="9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по</w:t>
              <w:br/>
              <w:t xml:space="preserve">БК  </w:t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миты   </w:t>
              <w:br/>
              <w:t xml:space="preserve">бюджетных </w:t>
              <w:br/>
              <w:t>обязательств</w:t>
              <w:br/>
              <w:t>на ____ год</w:t>
            </w:r>
          </w:p>
        </w:tc>
        <w:tc>
          <w:tcPr>
            <w:tcW w:w="2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ельные  </w:t>
              <w:br/>
              <w:t xml:space="preserve">объемы    </w:t>
              <w:br/>
              <w:t>финансирования</w:t>
              <w:br/>
              <w:t xml:space="preserve">на ____ год 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авленные </w:t>
              <w:br/>
              <w:t xml:space="preserve">на учет   </w:t>
              <w:br/>
              <w:t xml:space="preserve">бюджетные  </w:t>
              <w:br/>
              <w:t>обязательства</w:t>
              <w:br/>
              <w:t xml:space="preserve">на ____ год </w:t>
            </w:r>
          </w:p>
        </w:tc>
        <w:tc>
          <w:tcPr>
            <w:tcW w:w="16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упления</w:t>
              <w:br/>
              <w:t>в ____ году</w:t>
              <w:br/>
              <w:t xml:space="preserve">(текущий  </w:t>
              <w:br/>
              <w:t xml:space="preserve">финансовый </w:t>
              <w:br/>
              <w:t xml:space="preserve">год)    </w:t>
            </w:r>
          </w:p>
        </w:tc>
        <w:tc>
          <w:tcPr>
            <w:tcW w:w="16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латы  </w:t>
              <w:br/>
              <w:t>в ____ году</w:t>
              <w:br/>
              <w:t xml:space="preserve">(текущий  </w:t>
              <w:br/>
              <w:t xml:space="preserve">финансовый </w:t>
              <w:br/>
              <w:t xml:space="preserve">год)    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  <w:br/>
              <w:t>в ____ году</w:t>
              <w:br/>
              <w:t>(текущий</w:t>
              <w:br/>
              <w:t>финансовый</w:t>
              <w:br/>
              <w:t>год)</w:t>
              <w:br/>
              <w:t>(гр. 6 - гр. 5)</w:t>
            </w:r>
          </w:p>
        </w:tc>
      </w:tr>
      <w:tr>
        <w:trPr>
          <w:trHeight w:val="240" w:hRule="atLeast"/>
          <w:cantSplit w:val="true"/>
        </w:trPr>
        <w:tc>
          <w:tcPr>
            <w:tcW w:w="9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6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6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4.3. Остатки бюджетных данных и бюджетных обязательст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855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22"/>
        <w:gridCol w:w="2983"/>
        <w:gridCol w:w="80"/>
        <w:gridCol w:w="3024"/>
        <w:gridCol w:w="39"/>
        <w:gridCol w:w="2796"/>
      </w:tblGrid>
      <w:tr>
        <w:trPr>
          <w:trHeight w:val="960" w:hRule="atLeast"/>
          <w:cantSplit w:val="true"/>
        </w:trPr>
        <w:tc>
          <w:tcPr>
            <w:tcW w:w="93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по</w:t>
              <w:br/>
              <w:t xml:space="preserve">БК  </w:t>
            </w:r>
          </w:p>
        </w:tc>
        <w:tc>
          <w:tcPr>
            <w:tcW w:w="3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использованная   </w:t>
              <w:br/>
              <w:t xml:space="preserve">часть лимитов    </w:t>
              <w:br/>
              <w:t>бюджетных обязательств</w:t>
              <w:br/>
              <w:t xml:space="preserve">в ____ году (текущий </w:t>
              <w:br/>
              <w:t xml:space="preserve">финансовый год)   </w:t>
              <w:br/>
              <w:t xml:space="preserve">(раздел 5.2 гр. 2 - </w:t>
              <w:br/>
              <w:t xml:space="preserve">раздел 5.2 гр. 4)  </w:t>
            </w:r>
          </w:p>
        </w:tc>
        <w:tc>
          <w:tcPr>
            <w:tcW w:w="3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использованная   </w:t>
              <w:br/>
              <w:t xml:space="preserve">часть предельных   </w:t>
              <w:br/>
              <w:t>объемов финансирования</w:t>
              <w:br/>
              <w:t xml:space="preserve">в ____ году (текущий </w:t>
              <w:br/>
              <w:t xml:space="preserve">финансовый год)   </w:t>
              <w:br/>
              <w:t xml:space="preserve">(раздел 5.2 гр. 3 - </w:t>
              <w:br/>
              <w:t xml:space="preserve">раздел 5.2 гр. 7)  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исполненные</w:t>
              <w:br/>
              <w:t>бюджетные</w:t>
              <w:br/>
              <w:t>обязательства в ____</w:t>
              <w:br/>
              <w:t>году (текущий</w:t>
              <w:br/>
              <w:t>финансовый год)</w:t>
              <w:br/>
              <w:t>(раздел 5.2 гр. 4 -</w:t>
              <w:br/>
              <w:t>раздел 5.2 гр. 7)</w:t>
            </w:r>
          </w:p>
        </w:tc>
      </w:tr>
      <w:tr>
        <w:trPr>
          <w:trHeight w:val="240" w:hRule="atLeast"/>
          <w:cantSplit w:val="true"/>
        </w:trPr>
        <w:tc>
          <w:tcPr>
            <w:tcW w:w="93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3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3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4.4. Источники дополнительного бюджетного финансир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СПРАВОЧНО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855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22"/>
        <w:gridCol w:w="2443"/>
        <w:gridCol w:w="88"/>
        <w:gridCol w:w="3016"/>
        <w:gridCol w:w="46"/>
        <w:gridCol w:w="3329"/>
      </w:tblGrid>
      <w:tr>
        <w:trPr>
          <w:trHeight w:val="480" w:hRule="atLeast"/>
          <w:cantSplit w:val="true"/>
        </w:trPr>
        <w:tc>
          <w:tcPr>
            <w:tcW w:w="93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по</w:t>
              <w:br/>
              <w:t xml:space="preserve">БК  </w:t>
            </w:r>
          </w:p>
        </w:tc>
        <w:tc>
          <w:tcPr>
            <w:tcW w:w="2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упления в ____</w:t>
              <w:br/>
              <w:t xml:space="preserve">году (текущий   </w:t>
              <w:br/>
              <w:t xml:space="preserve">финансовый год) </w:t>
            </w:r>
          </w:p>
        </w:tc>
        <w:tc>
          <w:tcPr>
            <w:tcW w:w="3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враты в ____ году </w:t>
              <w:br/>
              <w:t xml:space="preserve">(текущий финансовый </w:t>
              <w:br/>
              <w:t xml:space="preserve">год)       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 в ____ году</w:t>
              <w:br/>
              <w:t>(текущий финансовый год)</w:t>
              <w:br/>
              <w:t>(гр. 2 - гр. 3)</w:t>
            </w:r>
          </w:p>
        </w:tc>
      </w:tr>
      <w:tr>
        <w:trPr>
          <w:trHeight w:val="240" w:hRule="atLeast"/>
          <w:cantSplit w:val="true"/>
        </w:trPr>
        <w:tc>
          <w:tcPr>
            <w:tcW w:w="93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3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Номер страницы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Всего страниц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Форма 0531742, с. 5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Номер лицевого счета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от 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5. Операции по оперативно-розыскной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5.1. Остатки на лицевом счет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4"/>
        <w:gridCol w:w="6615"/>
      </w:tblGrid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показателя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ки средств на лицевом счете</w:t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      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на начало года  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статок на отчетную дату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5.2. Операции со средствами по оперативно-розыскной деятельно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855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22"/>
        <w:gridCol w:w="2443"/>
        <w:gridCol w:w="88"/>
        <w:gridCol w:w="3016"/>
        <w:gridCol w:w="46"/>
        <w:gridCol w:w="3329"/>
      </w:tblGrid>
      <w:tr>
        <w:trPr>
          <w:trHeight w:val="480" w:hRule="atLeast"/>
          <w:cantSplit w:val="true"/>
        </w:trPr>
        <w:tc>
          <w:tcPr>
            <w:tcW w:w="93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по</w:t>
              <w:br/>
              <w:t xml:space="preserve">БК  </w:t>
            </w:r>
          </w:p>
        </w:tc>
        <w:tc>
          <w:tcPr>
            <w:tcW w:w="2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упления в ____</w:t>
              <w:br/>
              <w:t xml:space="preserve">году (текущий   </w:t>
              <w:br/>
              <w:t xml:space="preserve">финансовый год) </w:t>
            </w:r>
          </w:p>
        </w:tc>
        <w:tc>
          <w:tcPr>
            <w:tcW w:w="3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латы в ____ году  </w:t>
              <w:br/>
              <w:t xml:space="preserve">(текущий финансовый </w:t>
              <w:br/>
              <w:t xml:space="preserve">год)       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 в ____ году</w:t>
              <w:br/>
              <w:t>(текущий финансовый год)</w:t>
              <w:br/>
              <w:t>(гр. 2 - гр. 3)</w:t>
            </w:r>
          </w:p>
        </w:tc>
      </w:tr>
      <w:tr>
        <w:trPr>
          <w:trHeight w:val="240" w:hRule="atLeast"/>
          <w:cantSplit w:val="true"/>
        </w:trPr>
        <w:tc>
          <w:tcPr>
            <w:tcW w:w="93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3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ющая сторон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значейства, органа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значе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олномоченное лицо)               ______________ 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олжность)   (подпись)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олномоченное лицо)               ______________ 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олжность)   (подпись)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имающая сторон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значейства, органа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значе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олномоченное лицо)               ______________ 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олжность)   (подпись)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олномоченное лицо)               ______________ 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олжность)   (подпись)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е в данном Акте показатели подтвержд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кли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олномоченное лицо)               ______________ 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олжность)   (подпись)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кли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олномоченное лицо)               ______________ 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олжность)   (подпись)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Номер страницы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Всего страниц 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57</Words>
  <Characters>15766</Characters>
  <CharactersWithSpaces>134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7:00Z</dcterms:created>
  <dc:creator>Федеральное казначейство</dc:creator>
  <dc:description/>
  <dc:language>en-US</dc:language>
  <cp:lastModifiedBy/>
  <dcterms:modified xsi:type="dcterms:W3CDTF">2011-10-30T05:47:00Z</dcterms:modified>
  <cp:revision>2</cp:revision>
  <dc:subject>Акт</dc:subject>
  <dc:title>Акт приемки-передачи показателей лицевого счета получателя бюджетных средств (для отражения операций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