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ки-передачи показателей лицевого счета администра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оходов бюджета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, передающего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азатели лицевого счета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, принимающего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азатели лицевого счета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доходо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перации со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"/>
        <w:gridCol w:w="843"/>
        <w:gridCol w:w="744"/>
        <w:gridCol w:w="701"/>
        <w:gridCol w:w="515"/>
        <w:gridCol w:w="569"/>
        <w:gridCol w:w="376"/>
        <w:gridCol w:w="467"/>
        <w:gridCol w:w="2907"/>
        <w:gridCol w:w="103"/>
        <w:gridCol w:w="842"/>
      </w:tblGrid>
      <w:tr>
        <w:trPr>
          <w:trHeight w:val="36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АТО 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ы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ы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>(гр. 3 - гр. 4 + гр. 5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8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Неисполненные поручения администратора до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345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0"/>
        <w:gridCol w:w="1629"/>
        <w:gridCol w:w="5"/>
        <w:gridCol w:w="1281"/>
        <w:gridCol w:w="610"/>
        <w:gridCol w:w="590"/>
        <w:gridCol w:w="1030"/>
      </w:tblGrid>
      <w:tr>
        <w:trPr>
          <w:trHeight w:val="360" w:hRule="atLeast"/>
          <w:cantSplit w:val="true"/>
        </w:trPr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 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</w:t>
              <w:br/>
              <w:t xml:space="preserve">возвраты  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 xml:space="preserve">зачеты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0</Characters>
  <CharactersWithSpaces>4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администратора до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