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ки-передачи показателей лицевого счета администра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сточников финансирования дефицита бюджета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Операции с бюджетными ассиг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1. Довед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688"/>
        <w:gridCol w:w="111"/>
        <w:gridCol w:w="2994"/>
        <w:gridCol w:w="69"/>
        <w:gridCol w:w="1280"/>
        <w:gridCol w:w="51"/>
        <w:gridCol w:w="1839"/>
        <w:gridCol w:w="26"/>
        <w:gridCol w:w="1864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5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финансовый год   </w:t>
            </w:r>
          </w:p>
        </w:tc>
        <w:tc>
          <w:tcPr>
            <w:tcW w:w="3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связанных  </w:t>
              <w:br/>
              <w:t xml:space="preserve">кредитов         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тложенной </w:t>
              <w:br/>
              <w:t>датой ввода в действие</w:t>
            </w:r>
          </w:p>
        </w:tc>
        <w:tc>
          <w:tcPr>
            <w:tcW w:w="13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2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2. Неиспользова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5"/>
        <w:gridCol w:w="6334"/>
      </w:tblGrid>
      <w:tr>
        <w:trPr>
          <w:trHeight w:val="36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раздел 1.1 гр. 2 - раздел 2 гр. 4)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Операции с источниками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44"/>
        <w:gridCol w:w="1287"/>
        <w:gridCol w:w="782"/>
        <w:gridCol w:w="1108"/>
        <w:gridCol w:w="502"/>
        <w:gridCol w:w="2872"/>
      </w:tblGrid>
      <w:tr>
        <w:trPr>
          <w:trHeight w:val="36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3 - гр. 2)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6</Characters>
  <CharactersWithSpaces>5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администратора источников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