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ки-передачи показателей лицевого счета администрат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источников финансирования дефицита бюджета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тражения операций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4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е(ий) показатели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е(ий) показатели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финансировани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Операции с бюджетными ассигн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1. Доведенные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1"/>
        <w:gridCol w:w="570"/>
        <w:gridCol w:w="219"/>
        <w:gridCol w:w="1535"/>
        <w:gridCol w:w="172"/>
        <w:gridCol w:w="1178"/>
        <w:gridCol w:w="136"/>
        <w:gridCol w:w="1485"/>
        <w:gridCol w:w="91"/>
        <w:gridCol w:w="1259"/>
        <w:gridCol w:w="54"/>
        <w:gridCol w:w="891"/>
        <w:gridCol w:w="29"/>
        <w:gridCol w:w="1049"/>
      </w:tblGrid>
      <w:tr>
        <w:trPr>
          <w:trHeight w:val="240" w:hRule="atLeas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БК   </w:t>
            </w:r>
          </w:p>
        </w:tc>
        <w:tc>
          <w:tcPr>
            <w:tcW w:w="3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     </w:t>
            </w:r>
          </w:p>
        </w:tc>
        <w:tc>
          <w:tcPr>
            <w:tcW w:w="2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 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 ____</w:t>
              <w:br/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105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ключением  </w:t>
              <w:br/>
              <w:t>связанных кредитов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>связанных</w:t>
              <w:br/>
              <w:t xml:space="preserve">кредитов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>исключением</w:t>
              <w:br/>
              <w:t xml:space="preserve">связанных </w:t>
              <w:br/>
              <w:t xml:space="preserve">кредитов  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>связанных</w:t>
              <w:br/>
              <w:t xml:space="preserve">кредитов </w:t>
            </w:r>
          </w:p>
        </w:tc>
        <w:tc>
          <w:tcPr>
            <w:tcW w:w="9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</w:t>
              <w:br/>
              <w:t xml:space="preserve">отложенной </w:t>
              <w:br/>
              <w:t xml:space="preserve">датой ввода </w:t>
              <w:br/>
              <w:t xml:space="preserve">в действие </w:t>
            </w:r>
          </w:p>
        </w:tc>
        <w:tc>
          <w:tcPr>
            <w:tcW w:w="13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44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2. Неиспользованные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750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926"/>
        <w:gridCol w:w="4013"/>
      </w:tblGrid>
      <w:tr>
        <w:trPr>
          <w:trHeight w:val="480" w:hRule="atLeast"/>
          <w:cantSplit w:val="true"/>
        </w:trPr>
        <w:tc>
          <w:tcPr>
            <w:tcW w:w="2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  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 ____ году</w:t>
              <w:br/>
              <w:t>(текущий финансовый год)</w:t>
              <w:br/>
              <w:t>(раздел 1.1 гр. 2 - раздел 2 гр. 4)</w:t>
            </w:r>
          </w:p>
        </w:tc>
      </w:tr>
      <w:tr>
        <w:trPr>
          <w:trHeight w:val="240" w:hRule="atLeast"/>
          <w:cantSplit w:val="true"/>
        </w:trPr>
        <w:tc>
          <w:tcPr>
            <w:tcW w:w="2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5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Операции с источниками финансирования дефицита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67"/>
        <w:gridCol w:w="2774"/>
        <w:gridCol w:w="292"/>
        <w:gridCol w:w="2408"/>
        <w:gridCol w:w="145"/>
        <w:gridCol w:w="2554"/>
      </w:tblGrid>
      <w:tr>
        <w:trPr>
          <w:trHeight w:val="600" w:hRule="atLeast"/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 в ____ году</w:t>
              <w:br/>
              <w:t xml:space="preserve">(текущий финансовый  </w:t>
              <w:br/>
              <w:t xml:space="preserve">год)         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 в ____ году</w:t>
              <w:br/>
              <w:t>(текущий финансовый</w:t>
              <w:br/>
              <w:t xml:space="preserve">год)       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в ____ году</w:t>
              <w:br/>
              <w:t>(текущий финансовый</w:t>
              <w:br/>
              <w:t>год)</w:t>
              <w:br/>
              <w:t>(гр. 3 - гр. 2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данном Акте показател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9</Words>
  <Characters>6416</Characters>
  <CharactersWithSpaces>5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казначейство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лицевого счета администратора источников финансирования дефицита бюджета (для отражения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