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10 N 4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ки-передачи показателей лицевого счета для учета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 средствами, поступающими во временное распоря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олучателя 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, передающего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и лицевого счета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, принимающего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казатели лицевого счета      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ередачи           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890"/>
        <w:gridCol w:w="1754"/>
        <w:gridCol w:w="351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на </w:t>
              <w:br/>
              <w:t xml:space="preserve">начало го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дату</w:t>
              <w:br/>
              <w:t>составления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данном Акте показател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      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1</Characters>
  <CharactersWithSpaces>4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казначейство</dc:creator>
  <dc:description/>
  <dc:language>en-US</dc:language>
  <cp:lastModifiedBy/>
  <dcterms:modified xsi:type="dcterms:W3CDTF">2011-10-30T05:47:00Z</dcterms:modified>
  <cp:revision>2</cp:revision>
  <dc:subject>Акт</dc:subject>
  <dc:title>Акт приемки-передачи показателей лицевого счета для учета операций со средствами, поступающими во временное распоряжение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