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крытия и ведения Министер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 Московской области лице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четов для учета операций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Московской области по расход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Распоряжения Минфина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11.2009 N 69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верки показателей лицевого с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лучателя бюджетных средств N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т "__" 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уктурное подраз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а финан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, передающее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азатели лицевого счета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уктурное подразделение                                          Код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инистерства финансов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осковской области, принимающее ________________________  Дата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казатели лицевого счета       ________________________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</w:t>
      </w:r>
      <w:r>
        <w:rPr/>
        <w:t>Номер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лучатель бюджетных средств    ________________________  лицевого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порядитель бюджетных средств                           счета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распорядитель бюджетных ________________________  Номер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редств                                                   лицевого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</w:t>
      </w:r>
      <w:r>
        <w:rPr/>
        <w:t>счета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  Номер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снование для передачи          ________________________  лицевого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</w:t>
      </w:r>
      <w:r>
        <w:rPr/>
        <w:t>счета   └───────┘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Доведенные бюджетные данны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370" w:type="dxa"/>
        <w:jc w:val="left"/>
        <w:tblInd w:w="16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225"/>
        <w:gridCol w:w="665"/>
        <w:gridCol w:w="919"/>
        <w:gridCol w:w="1105"/>
        <w:gridCol w:w="591"/>
        <w:gridCol w:w="1435"/>
        <w:gridCol w:w="262"/>
        <w:gridCol w:w="1358"/>
      </w:tblGrid>
      <w:tr>
        <w:trPr>
          <w:trHeight w:val="720" w:hRule="atLeast"/>
          <w:cantSplit w:val="true"/>
        </w:trPr>
        <w:tc>
          <w:tcPr>
            <w:tcW w:w="2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            </w:t>
              <w:br/>
              <w:t xml:space="preserve">классификации    </w:t>
              <w:br/>
              <w:t>расходов бюджетов</w:t>
              <w:br/>
              <w:t xml:space="preserve">(ППП, Рз, ПРз,   </w:t>
              <w:br/>
              <w:t xml:space="preserve">ЦСР, ВР, КОСГУ)  </w:t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ые    </w:t>
              <w:br/>
              <w:t xml:space="preserve">ассигнования </w:t>
            </w:r>
          </w:p>
        </w:tc>
        <w:tc>
          <w:tcPr>
            <w:tcW w:w="1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миты        </w:t>
              <w:br/>
              <w:t xml:space="preserve">бюджетных     </w:t>
              <w:br/>
              <w:t xml:space="preserve">обязательств  </w:t>
            </w:r>
          </w:p>
        </w:tc>
        <w:tc>
          <w:tcPr>
            <w:tcW w:w="1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ельные    </w:t>
              <w:br/>
              <w:t xml:space="preserve">объемы        </w:t>
              <w:br/>
              <w:t>финансирования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2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240" w:hRule="atLeast"/>
          <w:cantSplit w:val="true"/>
        </w:trPr>
        <w:tc>
          <w:tcPr>
            <w:tcW w:w="2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Неиспользованные доведенные бюджетные данны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370" w:type="dxa"/>
        <w:jc w:val="left"/>
        <w:tblInd w:w="16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225"/>
        <w:gridCol w:w="665"/>
        <w:gridCol w:w="919"/>
        <w:gridCol w:w="1105"/>
        <w:gridCol w:w="591"/>
        <w:gridCol w:w="1435"/>
        <w:gridCol w:w="262"/>
        <w:gridCol w:w="1358"/>
      </w:tblGrid>
      <w:tr>
        <w:trPr>
          <w:trHeight w:val="960" w:hRule="atLeast"/>
          <w:cantSplit w:val="true"/>
        </w:trPr>
        <w:tc>
          <w:tcPr>
            <w:tcW w:w="2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            </w:t>
              <w:br/>
              <w:t xml:space="preserve">классификации    </w:t>
              <w:br/>
              <w:t>расходов бюджетов</w:t>
              <w:br/>
              <w:t xml:space="preserve">(ППП, Рз, ПРз,   </w:t>
              <w:br/>
              <w:t xml:space="preserve">ЦСР, ВР, КОСГУ)  </w:t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ые    </w:t>
              <w:br/>
              <w:t xml:space="preserve">ассигнования </w:t>
              <w:br/>
              <w:t xml:space="preserve">(раздел 1    </w:t>
              <w:br/>
              <w:t xml:space="preserve">гр. 2 -      </w:t>
              <w:br/>
              <w:t xml:space="preserve">раздел 3     </w:t>
              <w:br/>
              <w:t xml:space="preserve">гр. 2)       </w:t>
            </w:r>
          </w:p>
        </w:tc>
        <w:tc>
          <w:tcPr>
            <w:tcW w:w="1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миты        </w:t>
              <w:br/>
              <w:t xml:space="preserve">бюджетных     </w:t>
              <w:br/>
              <w:t xml:space="preserve">обязательств  </w:t>
              <w:br/>
              <w:t xml:space="preserve">(раздел 1     </w:t>
              <w:br/>
              <w:t xml:space="preserve">гр. 3 -       </w:t>
              <w:br/>
              <w:t xml:space="preserve">раздел 3      </w:t>
              <w:br/>
              <w:t xml:space="preserve">гр. 2)        </w:t>
            </w:r>
          </w:p>
        </w:tc>
        <w:tc>
          <w:tcPr>
            <w:tcW w:w="1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ельные    </w:t>
              <w:br/>
              <w:t xml:space="preserve">объемы        </w:t>
              <w:br/>
              <w:t>финансирования</w:t>
              <w:br/>
              <w:t xml:space="preserve">(раздел 1     </w:t>
              <w:br/>
              <w:t xml:space="preserve">гр. 4 -       </w:t>
              <w:br/>
              <w:t xml:space="preserve">раздел 3      </w:t>
              <w:br/>
              <w:t xml:space="preserve">гр. 3)        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2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240" w:hRule="atLeast"/>
          <w:cantSplit w:val="true"/>
        </w:trPr>
        <w:tc>
          <w:tcPr>
            <w:tcW w:w="2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Номер страницы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Всего страниц 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перации с бюджетными средств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315" w:type="dxa"/>
        <w:jc w:val="left"/>
        <w:tblInd w:w="16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259"/>
        <w:gridCol w:w="900"/>
        <w:gridCol w:w="941"/>
        <w:gridCol w:w="949"/>
        <w:gridCol w:w="661"/>
        <w:gridCol w:w="420"/>
        <w:gridCol w:w="500"/>
        <w:gridCol w:w="1610"/>
        <w:gridCol w:w="1264"/>
      </w:tblGrid>
      <w:tr>
        <w:trPr>
          <w:trHeight w:val="1320" w:hRule="atLeast"/>
          <w:cantSplit w:val="true"/>
        </w:trPr>
        <w:tc>
          <w:tcPr>
            <w:tcW w:w="2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            </w:t>
              <w:br/>
              <w:t xml:space="preserve">классификации    </w:t>
              <w:br/>
              <w:t>расходов бюджетов</w:t>
              <w:br/>
              <w:t xml:space="preserve">(ППП, Рз, ПРз,   </w:t>
              <w:br/>
              <w:t xml:space="preserve">ЦСР, ВР, КОСГУ)  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и реквизиты    </w:t>
              <w:br/>
              <w:t xml:space="preserve">контракта      </w:t>
              <w:br/>
              <w:t xml:space="preserve">(договора,     </w:t>
              <w:br/>
              <w:t xml:space="preserve">соглашения,    </w:t>
              <w:br/>
              <w:t xml:space="preserve">справки),      </w:t>
              <w:br/>
              <w:t>подтверждающего</w:t>
              <w:br/>
              <w:t xml:space="preserve">возникновение  </w:t>
              <w:br/>
              <w:t xml:space="preserve">бюджетных      </w:t>
              <w:br/>
              <w:t xml:space="preserve">обязательств   </w:t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ые     </w:t>
              <w:br/>
              <w:t xml:space="preserve">на учет      </w:t>
              <w:br/>
              <w:t xml:space="preserve">бюджетные    </w:t>
              <w:br/>
              <w:t>обязательства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латы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исполненные</w:t>
              <w:br/>
              <w:t xml:space="preserve">бюджетные    </w:t>
              <w:br/>
              <w:t>обязательства</w:t>
              <w:br/>
              <w:t xml:space="preserve">(гр. 3 -     </w:t>
              <w:br/>
              <w:t xml:space="preserve">гр. 4)       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2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2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ющая сторо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    ___________ 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) 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    ___________ 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) 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имающая сторона &lt;*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    ___________ 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) 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    ___________ 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) 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е в данном Акте показатели под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кли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    ___________ 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) 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кли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    ___________ 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) 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в случае перевода клиента на обслуживание в другое структурное подразделение Министерства финансов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Номер страницы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Всего страниц 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2</Words>
  <Characters>4633</Characters>
  <CharactersWithSpaces>39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7:00Z</dcterms:created>
  <dc:creator>Министерство финансов Московской области</dc:creator>
  <dc:description/>
  <dc:language>en-US</dc:language>
  <cp:lastModifiedBy/>
  <dcterms:modified xsi:type="dcterms:W3CDTF">2011-10-30T05:47:00Z</dcterms:modified>
  <cp:revision>2</cp:revision>
  <dc:subject>Акт</dc:subject>
  <dc:title>Акт приемки-передачи показателей лицевого счета получателя бюджетных средств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