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ни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апреля 2007 г. N 4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ИЕМКИ-ПЕРЕДАЧИ ПОСТРОЕННОГО, РЕКОНСТРУИРОВАНН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ТРЕМОНТИРОВАННОГО ОБЪЕКТА КАПИТАЛЬНОГО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     "____"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заказчик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организации,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.И.О., контактный тел., приказ о назнач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генерального подрядчик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рганизации, ИНН, должность, Ф.И.О., контактный тел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иказ о назнач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и подрядных организаций &lt;1&gt;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рганизации, ИНН, должность, Ф.И.О., контактный тел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иказ о назнач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эксплуатирующей организации &lt;2&gt;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изации, ИНН, Ф.И.О. руковод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юридический и фактический адрес, тел., приказ о назнач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организации застройщика (инвестора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изации, ИНН, Ф.И.О. руковод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юридический и фактический адрес, тел., приказ о назнач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мотре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едъявлен к приемке законченный строительством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объекта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 утвержденной проектной документаци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адрес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Разрешение на строительство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органа, оформившего разрешение на строи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 от ______________, срок действи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роектная документация на строительство разработана &lt;2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2294"/>
        <w:gridCol w:w="2295"/>
        <w:gridCol w:w="1620"/>
        <w:gridCol w:w="1890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  </w:t>
              <w:br/>
              <w:t>проекта с</w:t>
              <w:br/>
              <w:t>указанием</w:t>
              <w:br/>
              <w:t xml:space="preserve">шифра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-    </w:t>
              <w:br/>
              <w:t xml:space="preserve">проектировщик,  </w:t>
              <w:br/>
              <w:t xml:space="preserve">адрес, тел.,    </w:t>
              <w:br/>
              <w:t xml:space="preserve">Ф.И.О.          </w:t>
              <w:br/>
              <w:t xml:space="preserve">руководителя,   </w:t>
              <w:br/>
              <w:t xml:space="preserve">ИНН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,    </w:t>
              <w:br/>
              <w:t xml:space="preserve">утвердившая     </w:t>
              <w:br/>
              <w:t xml:space="preserve">проектную       </w:t>
              <w:br/>
              <w:t xml:space="preserve">документацию,   </w:t>
              <w:br/>
              <w:t xml:space="preserve">ИНН, адрес,     </w:t>
              <w:br/>
              <w:t xml:space="preserve">тел., N и дата  </w:t>
              <w:br/>
              <w:t xml:space="preserve">документа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 </w:t>
              <w:br/>
              <w:t xml:space="preserve">экспертизы </w:t>
              <w:br/>
              <w:t xml:space="preserve">(N и дата)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гласования </w:t>
              <w:br/>
              <w:t xml:space="preserve">проекта (при </w:t>
              <w:br/>
              <w:t xml:space="preserve">наличии)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N и дата документа,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В строительстве принимали участи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2296"/>
        <w:gridCol w:w="1754"/>
        <w:gridCol w:w="1621"/>
        <w:gridCol w:w="2024"/>
      </w:tblGrid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рганизации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идетельство о </w:t>
              <w:br/>
              <w:t xml:space="preserve">государственной </w:t>
              <w:br/>
              <w:t xml:space="preserve">регистрации     </w:t>
              <w:br/>
              <w:t xml:space="preserve">юридического    </w:t>
              <w:br/>
              <w:t xml:space="preserve">лица,           </w:t>
              <w:br/>
              <w:t xml:space="preserve">юридический и   </w:t>
              <w:br/>
              <w:t xml:space="preserve">фактический     </w:t>
              <w:br/>
              <w:t xml:space="preserve">адрес, тел.,    </w:t>
              <w:br/>
              <w:t xml:space="preserve">Ф.И.О.          </w:t>
              <w:br/>
              <w:t xml:space="preserve">руководителя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 </w:t>
              <w:br/>
              <w:t xml:space="preserve">лицензии,   </w:t>
              <w:br/>
              <w:t xml:space="preserve">сертификате </w:t>
              <w:br/>
              <w:t xml:space="preserve">ИСО и т.п.  </w:t>
              <w:br/>
              <w:t xml:space="preserve">(N и дата   </w:t>
              <w:br/>
              <w:t>выдачи, срок</w:t>
              <w:br/>
              <w:t xml:space="preserve">действия)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      </w:t>
              <w:br/>
              <w:t>выполненных</w:t>
              <w:br/>
              <w:t xml:space="preserve">работ,     </w:t>
              <w:br/>
              <w:t xml:space="preserve">договор на </w:t>
              <w:br/>
              <w:t xml:space="preserve">выполнение </w:t>
              <w:br/>
              <w:t xml:space="preserve">работ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.   </w:t>
              <w:br/>
              <w:t>лицо, приказ о</w:t>
              <w:br/>
              <w:t xml:space="preserve">назначении    </w:t>
              <w:br/>
              <w:t>ответственного</w:t>
              <w:br/>
              <w:t xml:space="preserve">лица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Строительство осуществлено в сро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о работ "_____"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ончание работ "_____"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Выполненная    производственная    и    исполнительная   техничес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я,    паспорта  и  сертификаты  на  оборудование   (по  перечн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объеме,   предусмотренном   проектом)   переданы   в   полном    объе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Внешние наружные коммуникации и сооружения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еречисли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ивают  нормальную эксплуатацию  объекта и  приняты пользователям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ыми  эксплуатационными организац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еречень справок пользователей эксплуатационных организац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Благоустройство    объекта  и   прилегающей   территории   выполн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согласованным проектом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зонные работы &lt;3&gt;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озеленение, устройство верх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крытия подъездных дорог, тротуаров, игровых и спор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лощадок, а также отделка элементов фасадов зданий - 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дут выполнены в соответствии с требованиями проект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шифр про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аботанного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организации, ИНН, ОКП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видетельство о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юридического лица, адрес юридический и фактический, тел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нормативных   требований    и    сданы    эксплуатирующей  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едующие срок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160"/>
        <w:gridCol w:w="2160"/>
        <w:gridCol w:w="2294"/>
        <w:gridCol w:w="2701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работ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измерения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работ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выполнения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Сметная  стоимость  по  утвержденной  проектно-сметной документ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: &lt;4&gt;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оительно-монтажные работы 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орудование, инструмент, инвентарь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Претензий    к   заказчику,   подрядчику   и   другим    участни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а, наладки и приемки объекта у инвестора н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одезическая   исполнительная  и  проектная  документация  по  объе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став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265"/>
        <w:gridCol w:w="1619"/>
        <w:gridCol w:w="256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хивный   </w:t>
              <w:br/>
              <w:t>номер, дата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ный по  </w:t>
              <w:br/>
              <w:t xml:space="preserve">приемке, Ф.И.О.,  </w:t>
              <w:br/>
              <w:t xml:space="preserve">подпись, штамп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ительная геодезическая съемка   </w:t>
              <w:br/>
              <w:t xml:space="preserve">земельного участка с объектами        </w:t>
              <w:br/>
              <w:t xml:space="preserve">строительства и с нанесением границ   </w:t>
              <w:br/>
              <w:t xml:space="preserve">землеотвода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полнительная геодезическая съемка   </w:t>
              <w:br/>
              <w:t xml:space="preserve">внутриплощадочных инженерных сетей    </w:t>
              <w:br/>
              <w:t xml:space="preserve">(включая продольные и поперечные      </w:t>
              <w:br/>
              <w:t xml:space="preserve">профили)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плоснабжение, водопровод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нализация хозбытовая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вневая канализация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енаж  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ктрокабель (0,4 кВ, 10 кВ и др.)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бель связи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зопровод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 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ительная геодезическая съемка   </w:t>
              <w:br/>
              <w:t xml:space="preserve">внеплощадочных инженерных сетей       </w:t>
              <w:br/>
              <w:t xml:space="preserve">(включая продольные и поперечные      </w:t>
              <w:br/>
              <w:t xml:space="preserve">профили)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плоснабжение, водопровод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допровод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нализация хозбытовая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вневая канализация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енаж  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ктрокабель (0,4 кВ, 10 кВ и др.)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бель связи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зопровод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лефон 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 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ительная съемка по              </w:t>
              <w:br/>
              <w:t xml:space="preserve">благоустройству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ктная документация в полном       </w:t>
              <w:br/>
              <w:t xml:space="preserve">объеме, на основании которой было     </w:t>
              <w:br/>
              <w:t xml:space="preserve">выдано разрешение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ы инженерных изысканий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адостроительная документация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достроительный план земельного     </w:t>
              <w:br/>
              <w:t xml:space="preserve">участка 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ключение государственной экспертизы </w:t>
              <w:br/>
              <w:t xml:space="preserve">проектной документации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ешение на строительство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ъявленный к приемке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бъекта с инженерными сетями и сооружения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итать   принятым  от подрядных организации для подготовки и эксплуа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 к акт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Акт,  подтверждающий соответствие построенного, реконструированн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ремонтированного    объекта    капитального   строительства  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х регламентов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N и дата составления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Акт,    подтверждающий    соответствие    параметров   построенн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нструированного,  отремонтированного объекта капитального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ной документаци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N и дата составления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Акт,  подтверждающий соответствие построенного, реконструированн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ремонтированного объекта  капитального строительства техническим услов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N и дата составления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заказчик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генерального подрядчик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и субподрядных организаций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эксплуатирующей организации &lt;2&gt;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застройщика (инвестора)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полняется в случае привлечения к строительству подрядных организаций, выполняющих "прямые" подрядные договоры с заказчиком (застройщиком, инвестор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 обязательном порядке заполняется по объектам повышенного уровня ответственности в соответствии с Законом Московской области "О порядке эксплуатации нежилых зданий, строений, сооружений на территории Московской области и административной ответственности в сфере их технической эксплуатации" N 54/2006-ОЗ от 13.04.200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Заполняется в случае необходимости выполнения сезо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В обязательном порядке заполняется для объектов бюджетного финансирован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8</Words>
  <Characters>12364</Characters>
  <CharactersWithSpaces>105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6:00Z</dcterms:created>
  <dc:creator>Органы местного самоуправления Ленинского района (Московская область)</dc:creator>
  <dc:description/>
  <dc:language>en-US</dc:language>
  <cp:lastModifiedBy/>
  <dcterms:modified xsi:type="dcterms:W3CDTF">2011-10-30T05:46:00Z</dcterms:modified>
  <cp:revision>2</cp:revision>
  <dc:subject>Акт</dc:subject>
  <dc:title>Акт приемки-передачи построенного, реконструированного, отремонтированного объекта капитального строительства на территории Лени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