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ки-передачи принятых на учет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реорганизации участников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  05317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21    мая    10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--" ------ 20-- г.            Дата │21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едеральн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государственно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аучное учреждение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"Научно-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сследовательский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нститут социально-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экономических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процесса,    проблем Сибири"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ий обязательства         -------------------      реестру │   1498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Государственно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образовательно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учреждение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высшего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профессионального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образования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"Томский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государственный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процесса,    университет"   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ий обязательства        -------------------      реестру │   А295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открытия   Отделение по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участника         г. N-ску УФК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, передающего по N-ской области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а                    -------------------      по КОФК │   75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открытия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участника         УФК по N-ской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,             области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обязательства       -------------------      по КОФК │   75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13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N 526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            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Реквизиты документа-ос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025"/>
        <w:gridCol w:w="944"/>
        <w:gridCol w:w="1485"/>
        <w:gridCol w:w="1620"/>
        <w:gridCol w:w="2025"/>
        <w:gridCol w:w="135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ый номер бюджетного</w:t>
              <w:br/>
              <w:t xml:space="preserve">обязательств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действ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действ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1498620100513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ный</w:t>
              <w:br/>
              <w:t xml:space="preserve">лис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7.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7.200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.07.20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50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2. Бюджетные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6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61"/>
        <w:gridCol w:w="888"/>
        <w:gridCol w:w="653"/>
        <w:gridCol w:w="698"/>
        <w:gridCol w:w="257"/>
        <w:gridCol w:w="418"/>
        <w:gridCol w:w="316"/>
        <w:gridCol w:w="359"/>
        <w:gridCol w:w="375"/>
        <w:gridCol w:w="366"/>
        <w:gridCol w:w="204"/>
        <w:gridCol w:w="163"/>
        <w:gridCol w:w="512"/>
        <w:gridCol w:w="2"/>
        <w:gridCol w:w="367"/>
        <w:gridCol w:w="440"/>
      </w:tblGrid>
      <w:tr>
        <w:trPr>
          <w:trHeight w:val="480" w:hRule="atLeast"/>
          <w:cantSplit w:val="true"/>
        </w:trPr>
        <w:tc>
          <w:tcPr>
            <w:tcW w:w="30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ида средств</w:t>
              <w:br/>
              <w:t xml:space="preserve">для         </w:t>
              <w:br/>
              <w:t xml:space="preserve">исполнения  </w:t>
              <w:br/>
              <w:t xml:space="preserve">обя-        </w:t>
              <w:br/>
              <w:t xml:space="preserve">зательства  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ового </w:t>
              <w:br/>
              <w:t xml:space="preserve">текущего года   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нового</w:t>
              <w:br/>
              <w:t xml:space="preserve">периода 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на период</w:t>
              <w:br/>
              <w:t>после текущего</w:t>
              <w:br/>
              <w:t>финансов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,   </w:t>
              <w:br/>
              <w:t xml:space="preserve">передаваемого   </w:t>
              <w:br/>
              <w:t xml:space="preserve">участником     </w:t>
              <w:br/>
              <w:t>бюджетного процесса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,   </w:t>
              <w:br/>
              <w:t xml:space="preserve">принимаемого    </w:t>
              <w:br/>
              <w:t xml:space="preserve">участником     </w:t>
              <w:br/>
              <w:t>бюджетного процесса</w:t>
            </w:r>
          </w:p>
        </w:tc>
        <w:tc>
          <w:tcPr>
            <w:tcW w:w="9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ый </w:t>
              <w:br/>
              <w:t xml:space="preserve">год </w:t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ой </w:t>
              <w:br/>
              <w:t xml:space="preserve">год 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ий</w:t>
              <w:br/>
              <w:t xml:space="preserve">год 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т-</w:t>
              <w:br/>
              <w:t>вер-</w:t>
              <w:br/>
              <w:t xml:space="preserve">тый </w:t>
              <w:br/>
              <w:t xml:space="preserve">год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яты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00000000000000226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400000000000000226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 xml:space="preserve">от     </w:t>
              <w:br/>
              <w:t xml:space="preserve">приносящей </w:t>
              <w:br/>
              <w:t xml:space="preserve">доход   </w:t>
              <w:br/>
              <w:t>деятельности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,0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,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00000000000000290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40000000000000029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 xml:space="preserve">от     </w:t>
              <w:br/>
              <w:t xml:space="preserve">приносящей </w:t>
              <w:br/>
              <w:t xml:space="preserve">доход   </w:t>
              <w:br/>
              <w:t>деятельности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,0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,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500,00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500,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                                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ктор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----------- _________ ____________  Руководитель    -----------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(должность) (подпись) (расшифровка  (уполномоченное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            подписи)    лицо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___________ _________ ____________  бухгалтер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(должность) (подпись) (расшифровка  (уполномоченное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            подписи)    лицо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      мая       10                                21  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20-- г.                           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5</Characters>
  <CharactersWithSpaces>5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Селезнева Г.А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ринятых на учет бюджетных обязательств при реорганизации участников бюджетного процесс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