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9.09.2008 N 98н, в котором приведена данная форма, вступает в силу с 1 января 2009 (за исключением отдельных положений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сентября 2008 г. N 9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емки-передачи принятых на учет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реорганизации участников бюджетного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2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"__" ______ 20__ г.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ник бюджетного процесса,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ий обязательства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ник бюджетного процесса,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ий обязательства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Федерального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по месту открытия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участника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ого процесса, передающего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язательства 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Федерального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по месту открытия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участника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ого процесса,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его обязательства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1. Реквизиты документа-ос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┬───┬──────┬────┬───────────┬───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четный номер бюджетного│Вид│Номер │Дата│Дата начала│Дата окончания│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обязательства      │   │      │    │ действия  │   действ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┼──────┼────┼───────────┼─────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1            │ 2 │  3   │ 4  │     5     │       6      │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┼───┼──────┼────┼───────────┼──────────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│      │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┴──────┴────┴───────────┴─────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2. Бюджетные обяза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┬──────────┬───────────┬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Код по БК       │Наименова-│Сумма теку-│  Сумма  │ Суммы на пери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</w:t>
      </w:r>
      <w:r>
        <w:rPr/>
        <w:t>ние вида  │щего финан-│планового│ после текущ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</w:t>
      </w:r>
      <w:r>
        <w:rPr/>
        <w:t>средств   │сового года│ периода │финансового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┬──────────┤</w:t>
      </w:r>
      <w:r>
        <w:rPr/>
        <w:t>для испол-├────┬──────┼────┬────┼──────┬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язатель- │обязатель-│нения обя-│уч- │испол-│пер-│вто-│третий│чет-│пят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ва, пере-│ства, при-│зательства│тено│нено  │вый │рой │ год  │вер-│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ваемого  │нимаемого │          │    │      │год │год │      │т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частником │участником│          │    │      │    │    │      │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ного │бюджетного│          │    │      │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цесса   │процесса  │          │    │      │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┼──────────┼────┼──────┼────┼────┼──────┼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1     │    2     │    3     │ 4  │   5  │ 6  │  7 │  8   │ 9  │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┼──────────┼──────────┼────┼──────┼────┼────┼──────┼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│          │    │      │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┼──────────┼────┼──────┼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│          │    │      │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┼──────────┼────┼──────┼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│          │    │      │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┼──────────┼────┼──────┼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│          │    │      │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┼──────────┼────┼──────┼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│          │    │      │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┴──────────┼────┼──────┼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Итого │    │      │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┴──────┴────┴────┴──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                                 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___________ _________ ____________  Руководитель   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(должность) (подпись) (расшифровка  (уполномоченное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                                   подписи)    лицо)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                                       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___________ _________ ____________  бухгалтер      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(должность) (подпись) (расшифровка  (уполномоченное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                                   подписи)    лицо)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Номер страниц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Всего страниц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8</Words>
  <Characters>6546</Characters>
  <CharactersWithSpaces>5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финансов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принятых на учет бюджетных обязательств при реорганизации участников бюджетного проце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