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ные нормы и правила, утвержденные Постановлением Госстроя СССР от 04.02.1985 N 15, в которых приведена данная форма, введены в действие с 1 июля 198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роительным нормам и правил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ческие работы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. СНиП 3.01.03-8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-ПЕРЕДАЧИ РЕЗУЛЬТАТОВ ГЕОДЕЗИЧЕ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СТРОИТЕЛЬСТВЕ ЗДАНИЙ, СООРУ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 " _______________ 19 ___ г.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бъекта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 представителя  строительно-монтажной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ей рабо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представителя  строительно-монтажной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ей рабо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представленную техническую документацию на выпол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дезические работы (схемы геодезической разбивочной основы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 внутренней  разбивочной  сети  здания, соору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ы   исполнительных   съемок,   каталоги   координат,  отмет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и и т.д.) при строительств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извела осмотр закрепленных на местности и здании знаков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ъявленные к приемке знаки разбивочной сети, их координаты, отметки, места установки и способы закрепления соответствуют представленной на них технической документации, и работы выполнены с соблюдением заданной точности построений и изм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комиссия  считает, что 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троительно-монтажной организ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, а представитель строительно-монтажной организац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указанные выше работы 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бъекта, отдельных частей зданий и соору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чертежи, схемы, ведомост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троительно-монтажной организации, передающе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и производителя работ, работника геодезиче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строительно-монтажной   организации,   приним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и производителя работ, работника геодезической служб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2</Characters>
  <CharactersWithSpaces>2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5:46:00Z</dcterms:modified>
  <cp:revision>2</cp:revision>
  <dc:subject>Акт</dc:subject>
  <dc:title>Акт приемки-передачи результатов геодезических работ при строительстве зданий,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