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4 г. N 22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-передачи семян на безвозмездной осно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фонда семян сельскохозяйственных раст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____, далее именуемая "Поставщик", в лице Руководителя _________________, действующего на основании __________________, и орган управления АПК субъекта ________________, далее именуемый "Получатель", в лице _______________, действующего на основании __________________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распоряжением Правительства Российской Федерации от 5 мая 2004 г. N 589-р и Уведомлениями Минсельхоза России от __________ N ______ и от ___________ N _______, "Поставщик" поставил из федерального фонда на безвозмездной основе семена сельскохозяйственных растений, а "Получатель" принял семена сельскохозяйственных растений для дальнейшего их отпуска на безвозмездной основе сельхозтоваропроизводителям, пострадавшим от стихийных бедствий в 2003 году, согласно нижеприведенной таб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375"/>
        <w:gridCol w:w="4185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а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тонн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й по качеству и количеству поставленных семян стороны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оставщика:                            От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(Ф.И.О.)                     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(Ф.И.О.)                     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                                       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акту прилагаются документы (заверенные надлежащим образом), подтверждающие право подписи уполномоче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9</Characters>
  <CharactersWithSpaces>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семян на безвозмездной основе из федерального фонда семян сельскохозяйствен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