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_______, действующ___ на основании ______________, лицензия N ________, выдана "__"________ ____ г. _____________________, на закупку, хранение и поставку алкогольной продукции, с одной стороны и ________________, именуем__ далее "Покупатель", в лице __________________, действующ___ на основании ____________, с другой стороны заключ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оглашения о расторжении Договора N ____ от "___"____________ ____ г. Покупатель передал, а Продавец принял следующий товар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810"/>
        <w:gridCol w:w="2296"/>
        <w:gridCol w:w="2430"/>
        <w:gridCol w:w="4320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реквизи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  <w:br/>
              <w:t xml:space="preserve">реквизит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реквизита и          </w:t>
              <w:br/>
              <w:t xml:space="preserve">дополнительная информац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(1000)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0001000000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ида           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(3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0001000000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груз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(10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00001000001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грузки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оварно-      </w:t>
              <w:br/>
              <w:t xml:space="preserve">транспортной        </w:t>
              <w:br/>
              <w:t xml:space="preserve">накладно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(30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00001000001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оварно-                 </w:t>
              <w:br/>
              <w:t xml:space="preserve">транспортной накладной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грузовой      </w:t>
              <w:br/>
              <w:t xml:space="preserve">таможенной          </w:t>
              <w:br/>
              <w:t xml:space="preserve">декларац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(30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0001000001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грузовой                 </w:t>
              <w:br/>
              <w:t xml:space="preserve">таможенной декларац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</w:t>
              <w:br/>
              <w:t xml:space="preserve">пересечения         </w:t>
              <w:br/>
              <w:t xml:space="preserve">границ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(10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00010000015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ересечения               </w:t>
              <w:br/>
              <w:t xml:space="preserve">границы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   </w:t>
              <w:br/>
              <w:t xml:space="preserve">поставленной        </w:t>
              <w:br/>
              <w:t xml:space="preserve">продукции (тыс.     </w:t>
              <w:br/>
              <w:t xml:space="preserve">дал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(18.7)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000010000016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на общую сумму _______ (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/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ЗАО «Юринформ В»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товара (приложение к Соглашению о расторжении Договора купли-продажи алкоголь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