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соглашению от "__"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РИЕМКИ-ПЕРЕДАЧИ УЧАСТКА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 Сельскохозяйственного  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оператив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и, инициалы, должности и мест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ходящего члена Кооператива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паспорт или 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, действующего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паспорт, адрес)                  (доверенность,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 г. N _______, вместе именуемые "Комиссия" или "Стороны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мотрела в натуре участок земли с кадастровым номер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извела необходимые контрольные обмеры и за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лощадь участка, толщина плодородного слоя почв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часток соответствует кадастровому пла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 Участок   находится   в   собственности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естонахождение участк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Регистрационный номер участк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Кадастровый номер участк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Общая площадь участк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Обременения земельного участк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Ограничения использовани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Разрешенное использование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Разрешение на застройку земельного участк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Сведения о согласовании мест размещения объектов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2. Использование соседних земельных участков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3. Качественные свойства зем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4. Иная информация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5. Земельный участок из оборота не изъят, его оборот не ограни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оператив  передал,  а  выходящий  член принял указанный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: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ходящий член: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абанов О.М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участка земли (приложение к соглашению выходящего члена сельскохозяйственного кооператива и кооператива о размере земельного участка в счет п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