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1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мены земельных участк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адлежащих физическим лиц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КТ ПРИЕМКИ-ПЕРЕДАЧИ УЧАСТКОВ ЗЕМ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 ____ г.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я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ов комиссии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ассмотрела представленные материалы и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еречислить и указать, когда и кем составле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тверждены, выд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смотрела в натуре участок земли с кадастровым номером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и произвела необходимые контрольные обмеры и замер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лощадь участка, толщина плодородного слоя почвы и д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станови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часток 1 соответствует пла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ок 1 принадлежит Продавцу на праве собственности, свидетельство о собственности N _________ от "__"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Местонахождение Участка 1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егистрационный номер Участка 1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Кадастровый номер Участка 1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Общая площадь Участка 1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бременения земельного Участка 1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Ограничения использования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Разрешенное использование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Разрешение на застройку земельного Участка 1: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Использование соседних земельных участков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Качественные свойства земли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Иная информация, которая может оказать влияние на решение о мене данного земельного Участка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редставителями собственника или заинтересованных лиц споров по границам участка не заявл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Одновременно с участком передается Кадастровый план (межевой пла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Кадастровый учет не приостанавливал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7. Кадастровая стоимость - ________________________ руб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 на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 утверждения результатов определения такой сто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смотрела в натуре участок земли с кадастровым номером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и произвела необходимые контрольные обмеры и замер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лощадь участка, толщина плодородного слоя почвы и д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станови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часток 2 соответствует пла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Участок 2 принадлежит Продавцу на праве собственности, свидетельство о собственности N _________ от "__"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Местонахождение Участка 2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Регистрационный номер Участка 2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Кадастровый номер Участка 2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Общая площадь Участка 2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Обременения земельного Участка 2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Ограничения использования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Разрешенное использование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 Разрешение на застройку земельного Участка 2: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1. Использование соседних земельных участков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2. Качественные свойства земли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3. Иная информация, которая может оказать влияние на решение о мене данного земельного Участка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4. Представителями собственника или заинтересованных лиц споров по границам участка не заявл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5. Одновременно с участком передается Кадастровый план (межевой пла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6. Кадастровый учет не приостанавливал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7. Кадастровая стоимость - ________________________ руб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 на "___"_____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 утверждения результатов определения такой сто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тороны  передали  друг  другу  и  приняли  соответ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е Участ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тороны претензий друг к другу не име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и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и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1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2: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5</Words>
  <Characters>4785</Characters>
  <CharactersWithSpaces>40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ООО «Новые правовые знания»</dc:creator>
  <dc:description/>
  <dc:language>en-US</dc:language>
  <cp:lastModifiedBy/>
  <dcterms:modified xsi:type="dcterms:W3CDTF">2011-10-30T05:46:00Z</dcterms:modified>
  <cp:revision>2</cp:revision>
  <dc:subject>Акт</dc:subject>
  <dc:title>Акт приемки-передачи участков земли (приложение к договору мены земельных участков, принадлежащих физическим лица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