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юрид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КИ-ПЕРЕДАЧИ УЧАСТКОВ ЗЕМ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ла представленные материалы и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ислить и указать, когда и кем составл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ены,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мотрела в натуре участок земли с кадастровым номер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ела необходимые контрольные обмеры и замеры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лощадь участка, толщина плодородного слоя почвы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ок 1 соответствует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ок 1 принадлежит Продавцу на праве собственности, свидетельство о собственности N _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естонахождение Участка 1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гистрационный номер Участка 1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адастровый номер Участка 1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щая площадь Участка 1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ременения земельного Участка 1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граничения использов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зрешенное использовани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решение на застройку земельного Участка 1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спользование соседних земельных участков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Качественные свойства земл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Иная информация, которая может оказать влияние на решение о мене данного земельного участ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едставителями собственника или заинтересованных лиц споров по границам участка не за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дновременно с участком передается Кадастровый план (межевой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Кадастровый учет не приостанавли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адастровая стоимость - ______________________ руб. по состоянию на "__"_____ ____ г. (дата утверждения результатов определения такой сто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ок 2 соответствует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ок 2 принадлежит Продавцу на праве собственности, свидетельство о собственности N _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естонахождение Участка 2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гистрационный номер Участка 2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дастровый номер Участка 2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щая площадь Участка 2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ременения земельного Участка 2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граничения использов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ешенное использовани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зрешение на застройку земельного Участка 2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Использование соседних земельных участков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Качественные свойства земл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Иная информация, которая может оказать влияние на решение о мене данного земельного участ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едставителями собственника или заинтересованных лиц споров по границам участка не за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дновременно с участком передается Кадастровый план (межевой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Кадастровый учет не приостанавли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Кадастровая стоимость - _________________________ руб. по состоянию на "___"_________ _____ г. (дата утверждения результатов определения такой сто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передали друг другу и приняли соответствующие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рона 1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рона 2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4</Characters>
  <CharactersWithSpaces>3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ОО «Новые правовые знания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участков земли (приложение к договору мены земельных участков, принадлежащих юридическим лиц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