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иемки-передачи векселей в счет оплаты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Договору купли-продаж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 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, именуем__ в дальнейшем "Покуп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в соответствии с п. ____ договора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передает, а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одавец", в лиц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, принима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остые, перевод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кселя в количестве _______ (______________________________)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 (______________________) рублей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 (__________________________) штук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_______________) рублей кажд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едатель -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Векселедател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 приведены номера передаваемых векс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ексель серии _______, N ___________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________) рублей, дата со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срок платежа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ексель серии _______, N ___________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________) рублей, дата со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срок платежа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ексель серии _______, N ___________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________) рублей, дата со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срок платежа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ексель серии _______, N ___________ номинально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________) рублей, дата со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, срок платежа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: ______ (____________________________) векселей на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 переданы в счет оплаты Товара по договору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 ____ г. на общую сумму 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НДС (___%) - 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 приня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ными в соответствии с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 передал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кселя принял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8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ЗАО «Юринформ В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векселей в счет оплаты товара (приложение к договору купли-продаж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