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передачи выполн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от 01.12.2009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января 2010 г.  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Салют" (Заказчик) и ООО "Привет" (Подрядчик) составили настоящий Акт о том, что в соответствии с договором Подрядчик выполнил для Заказчика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945"/>
        <w:gridCol w:w="1351"/>
        <w:gridCol w:w="944"/>
        <w:gridCol w:w="1081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у. е. = 1 евро по курсу ЦБ РФ на 15.01.2010 - 44,19 руб/евро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с НДС)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. е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. е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. е.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борка офисной мебел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00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 190,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 95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1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2 144,2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ыполнил работы качественно, у Заказчика претензий к Подрядчику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казчика:                         От Подряд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Салют"                           ООО "Прив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   Печать     /Иванов И.И./    Петров    Печать    /Петров П.П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Салют"                          ООО "Прив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7</Characters>
  <CharactersWithSpaces>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Давыдова Л.К.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выполненных работ по договору подря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