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1995 г. N 844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ки-передач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министративный округ         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но прилож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o. и дата  распоряжения  премь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авительства Москвы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торого производится прием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дач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620"/>
        <w:gridCol w:w="1214"/>
        <w:gridCol w:w="2295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           </w:t>
              <w:br/>
              <w:t xml:space="preserve">финансирования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эксплуатации       </w:t>
              <w:br/>
              <w:t xml:space="preserve">жилищного фонда               </w:t>
              <w:br/>
              <w:t xml:space="preserve">Объемы капитального ремонта   </w:t>
              <w:br/>
              <w:t xml:space="preserve">Дотация в тарифах на тепловую </w:t>
              <w:br/>
              <w:t xml:space="preserve">энергию                       </w:t>
              <w:br/>
              <w:t xml:space="preserve">Сумма начисляемых жилищных    </w:t>
              <w:br/>
              <w:t xml:space="preserve">субсид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Правительство Москвы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жилищ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