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еханизации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ПЕРЕГРУЗОЧНОЙ МАШИНЫ ИЗ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инвентарный номер маш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комиссия в состав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по району (порту) N ____ от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,  проверку  и  испытание  механизмов  (агрег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ы после выполнения _________________________________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 произвед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сполн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иемки _____________________________ Объем ремонт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й ведомости ______________________________ чел.-ч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ый срок ремонта с __  -  __ по _______ Всего дне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объем ремонта _____ чел.-ч на сумму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продолжительность ремонта с _____ по _____, всего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ремон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основные работы,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 время ремонта, и их соответствие данным ремонтной ведо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ая оценка качества работ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обые замеч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транспорта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перегрузочной машины из ремонта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