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гласования переустрой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/или перепланировок жилых и не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емки выполненных работ по переустрой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/или перепланировке жилых и не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униципальном образовании "Город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 Дзержин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главы администрации гор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КИ ПЕРЕУСТРОЙСТВА И/ИЛИ ПЕРЕПЛАНИРО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Дзержинский                     "__"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емочная комиссия в составе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остав членов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организация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ла  переустройство   и/или    перепланировку   (не)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по адресу (ненужное за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ила:   строительные  работы  выполнены   на 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о согласовании переустройства и/или перепланировки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 200__ г. в соответствии с приложенным  про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эскизо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комиссии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членов комиссии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по межведомственной комисс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.П. "__" 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архитектор город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.П. "__" 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редставитель эксплуатационно-     М.П.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служивающе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2</Characters>
  <CharactersWithSpaces>1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05:46:00Z</dcterms:modified>
  <cp:revision>2</cp:revision>
  <dc:subject>Акт</dc:subject>
  <dc:title>Акт приемки переустройства и/или перепланировки на территории городского округа Дзержин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