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 под монтаж опор 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роизвели осмотр опор контактной сети анк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 ___________________,   установленных   на   перегоне   (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еконструируемого участка 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674"/>
        <w:gridCol w:w="946"/>
        <w:gridCol w:w="809"/>
        <w:gridCol w:w="946"/>
        <w:gridCol w:w="944"/>
        <w:gridCol w:w="676"/>
        <w:gridCol w:w="809"/>
        <w:gridCol w:w="946"/>
        <w:gridCol w:w="810"/>
        <w:gridCol w:w="944"/>
        <w:gridCol w:w="810"/>
      </w:tblGrid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опор </w:t>
              <w:br/>
              <w:t xml:space="preserve">по  </w:t>
              <w:br/>
              <w:t xml:space="preserve">плану </w:t>
              <w:br/>
              <w:t>к/се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от оси пути </w:t>
              <w:br/>
              <w:t xml:space="preserve">до передней </w:t>
              <w:br/>
              <w:t xml:space="preserve">грани опоры </w:t>
              <w:br/>
              <w:t xml:space="preserve">(допуск     </w:t>
              <w:br/>
              <w:t xml:space="preserve">+100; -0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верха</w:t>
              <w:br/>
              <w:t xml:space="preserve">фундамента </w:t>
              <w:br/>
              <w:t>относительно</w:t>
              <w:br/>
              <w:t xml:space="preserve">УГР (допуск </w:t>
              <w:br/>
              <w:t xml:space="preserve">+/- 50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он  </w:t>
              <w:br/>
              <w:t xml:space="preserve">опоры   </w:t>
              <w:br/>
              <w:t xml:space="preserve">(допуск  </w:t>
              <w:br/>
              <w:t xml:space="preserve">+0,5   </w:t>
              <w:br/>
              <w:t xml:space="preserve">град.)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>кронштейна,</w:t>
              <w:br/>
              <w:t xml:space="preserve">анкерной  </w:t>
              <w:br/>
              <w:t xml:space="preserve">оттяжки от </w:t>
              <w:br/>
              <w:t xml:space="preserve">УГР (допуск </w:t>
              <w:br/>
              <w:t xml:space="preserve">+/- 50)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 </w:t>
              <w:br/>
              <w:t xml:space="preserve">пролета   </w:t>
              <w:br/>
              <w:t xml:space="preserve">(допуск -  </w:t>
              <w:br/>
              <w:t xml:space="preserve">1000)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да-</w:t>
              <w:br/>
              <w:t>мент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пол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доль</w:t>
              <w:br/>
              <w:t xml:space="preserve">пут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й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нтажн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ационной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под монтаж опор контактной сети при электрификации железных дорог (устройства контакт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