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четчиков) и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и города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ниям водосчет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ПРИБОРА УЧЕТА 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лен  комиссией:  Представитель   поставщика 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энергосервисной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треб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установк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прибо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прибор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тификат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, кем выдан, дата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трологический паспор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, кем выдан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последней п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казания прибора на день составления ак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овка прибора выполнена в соответствии 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очередной повер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бор допускается для эксплуатации в  качестве средства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 горячей, холодной вод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бор опломбирован пломбо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номер плом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ожением о порядке установки в квартирах жилых домов приборов учета расхода холодной и горячей воды (водосчетчиков) и оплаты жителями города услуг по водоснабжению и водоотведению по показаниям водосчетчиков Потребитель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46:00Z</dcterms:modified>
  <cp:revision>2</cp:revision>
  <dc:subject>Акт</dc:subject>
  <dc:title>Акт приемки прибора учета в эксплуатацию на территории муниципального образования «Город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