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становлением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ПРИЕМОЧНОЙ КОМИССИЕЙ ВЫПОЛНЕННЫХ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УСТРОЙСТВУ И (ИЛИ) ПЕРЕПЛАНИРОВКЕ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МЕЩЕНИЯ ОТ "_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Ивантеевка, ул. _________________________, дом N ____________,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председателя _______________________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представитель  управляющей  организации  либо ТСЖ, ЖСК (Ж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представитель    проектной     организации    (архитектор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) в случае, если работы выполнялись по индивидуальному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строительной организации в случае, ес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лись строительной организацией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архитектуры и градостроитель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ролевского РЭС газового хозяйства (по согласованию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 результате  переустройства  и (или)  перепланировки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г. Ивантеевка, ул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________, помещение _________________________,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ниматель, арендатор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полнены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устройство  и  (или)  перепланировка   жилого  (нежилого)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 на основании решения о согласовании от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устройство   и   (или)   перепланировка   осуществлена   под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и ее ведомственная подчиненност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ект на переустройство и (или) перепланировку разработ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 ее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устройство  и  (или) перепланировка  помещения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 окончание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   основании   осмотра  объекта  и  ознакомления   с 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(перечисляются  приложенные  документы,  в том числе ак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ыт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работы  по  переустройству  и  (или)  перепланировке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го) помещения, расположенного по адресу: г. Ивантее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, дом N___________, помещ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нять, не приним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очной комиссии: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й комиссии:     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: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0</Characters>
  <CharactersWithSpaces>5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приемочной комиссией выполненных работ по переустройству и (или) перепланировке жилого (нежилого)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