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4 г. N 3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Л.П. Цве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РАБОТ ПО БЛАГОУСТРОЙСТВУ Г. ВОЛОКОЛАМ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СЕЛЕННЫХ ПУНКТОВ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2430"/>
        <w:gridCol w:w="2025"/>
        <w:gridCol w:w="94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рритор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ая    </w:t>
              <w:br/>
              <w:t xml:space="preserve">организац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проведение </w:t>
              <w:br/>
              <w:t xml:space="preserve">работ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ведение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работ по благоустройству города Волоколамска и населенных пунктов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