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ем заявлений и выдач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помещ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N _____ ОТ "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КИ РАБОТ ПО ПЕРЕУСТРОЙСТВУ И (ИЛИ) ПЕРЕПЛАНИРОВК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МЕЩЕНИЯ, РАСПОЛОЖЕННОГО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по  приемке  работ  по  переустройству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в  домах,  расположенных  на территор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ки,  утвержденная  постановлением  администрации городского округа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20__ г. N 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внешний осмотр переустроенного и (или) перепланиров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жилом доме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го (принадлежащего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ла  качество  выполненных  строительно-монтажных  работ  и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чаты "__" ___________ 20__ г. и закончены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о переустройству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в соответствии с проектом и с соблюдением требований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и правил в стро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Органы местного самоуправления Химкинского района</dc:creator>
  <dc:description/>
  <dc:language>en-US</dc:language>
  <cp:lastModifiedBy/>
  <dcterms:modified xsi:type="dcterms:W3CDTF">2011-10-30T20:21:00Z</dcterms:modified>
  <cp:revision>2</cp:revision>
  <dc:subject>Акт</dc:subject>
  <dc:title>Акт приемки работ по переустройству и (или) перепланировке жилого помещ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