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земпляр 1,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т "___"________ ___ г. N 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риемки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монту технологическ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60"/>
        <w:gridCol w:w="1755"/>
        <w:gridCol w:w="1890"/>
        <w:gridCol w:w="1350"/>
        <w:gridCol w:w="810"/>
        <w:gridCol w:w="1620"/>
        <w:gridCol w:w="808"/>
      </w:tblGrid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блока, вида    </w:t>
              <w:br/>
              <w:t xml:space="preserve">оборудования,  </w:t>
              <w:br/>
              <w:t xml:space="preserve">частью какой   </w:t>
              <w:br/>
              <w:t>технологической</w:t>
              <w:br/>
              <w:t xml:space="preserve">линии являетс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марка, </w:t>
              <w:br/>
              <w:t>изготовите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бот,       </w:t>
              <w:br/>
              <w:t>сопутствующих</w:t>
              <w:br/>
              <w:t xml:space="preserve">услуг &lt;1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НДС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деталей,   </w:t>
              <w:br/>
              <w:t xml:space="preserve">материалов </w:t>
              <w:br/>
              <w:t>исполнител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за работы, услуги, материалы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к оплате _______ руб. ________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технологического оборудования выполнен в срок и без замечаний (или: со следующими недоработками: _____________. Срок для устранения - 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исправно, испытано, опломбировано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енные дефектные детали Заказчик получ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пример, ввод в эксплуатацию (пусконаладочные операции), инструктаж персонала Заказчика, регулировка без ремонта и замены деталей, составление документации для замены изготовителем негодных деталей на н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8</Characters>
  <CharactersWithSpaces>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Кабанов О.М.</dc:creator>
  <dc:description/>
  <dc:language>en-US</dc:language>
  <cp:lastModifiedBy/>
  <dcterms:modified xsi:type="dcterms:W3CDTF">2011-10-30T05:46:00Z</dcterms:modified>
  <cp:revision>2</cp:revision>
  <dc:subject>Акт</dc:subject>
  <dc:title>Акт приемки работ по ремонту технологического оборудования (приложение к договору на ремонт технологического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