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форм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6 г. N САЭ-3-13/3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аппарата ФНС Ро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работ (группы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Руководитель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технологий         разработчика (Исполнител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, фамилия)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____ г.            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Т N ___ 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емки работ, выполненных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Государственным контрактом N __ от "__" 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"Перечнем работ по информатизации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лужбы на _____ го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(приказ Руководителя Федеральной налоговой службы от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"Об организации  приемки  работ, выполненных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еречнем работ по информатизации ФНС России на ___ го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комиссия N ___ в составе (указываются фамилия,  имя,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лена подкомиссии и его место работ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уководитель подкомиссии 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лен подкомиссии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. Секретарь подкомиссии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 ____ ____ г. по "__" _____ ____ г. провела прием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в ___ квартале ___ г. работ (группы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(указывается работа, предъявленная к приемк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комиссия 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бъем  выполненных  работ (указываются пункты календ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а соответствующих работ) составил ___%  от   годового   объ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 и    подлежит   оплате   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Оплата производится при 100% выполн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токол N 1 от "__" _____ 200_ г. ________, на 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токол N 2 от "__" _____ 200_ г. ________, на 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собое мнение  члена    подкомиссии (фамилия, инициалы)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под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5</Characters>
  <CharactersWithSpaces>1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Федеральная налоговая служба</dc:creator>
  <dc:description/>
  <dc:language>en-US</dc:language>
  <cp:lastModifiedBy/>
  <dcterms:modified xsi:type="dcterms:W3CDTF">2011-10-30T05:46:00Z</dcterms:modified>
  <cp:revision>2</cp:revision>
  <dc:subject>Акт</dc:subject>
  <dc:title>Акт приемки работ, выполненных в соответствии с государственным контрактом и перечнем работ по информатизации Федеральной налогов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