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Приказом Роспро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сентября 2004 г. N 9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з. 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Заказ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емки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НИР (ОКР) (этапа НИР (ОКР)), шифр,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государственной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__                  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гор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ание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становление, решение, приказ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_______ 200_ г.              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я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ов:   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ериод с "____" ____________ 200_ г. по 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ла приемку НИР (ОКР) (этапа НИР (ОКР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(этапа НИР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ную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головной исполнитель (исполнитель НИР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контракту  N ______________ от "__" _____________ 200_ г. меж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м агентством по промышленности 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заказчик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головного исполнителя НИ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РАССМОТР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техническая документация, макеты (модели, эксперимента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бразцы), методики испытаний, акты испытаний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УСТАНОВИ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Работа выполнена  в полном объеме и соответствует ТТЗ (ТЗ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заключение о проведенной работе: новизна исследований, полно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технических решений, основные результаты работы и их практическ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ность; оценка работы, в том числе ее научно-технический уров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предлагаемая технико-экономическая эффективность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Научно-исследовательскую работу (этап)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шифр НИ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итать законченной и принятой. Обнаруженные недостатки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неточ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счетах, неточность обоснованности принятых решений, уточ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асчетов технико-экономической эффективности и т.п., указываю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достатки, не влияющие на основные результаты НИР (этап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ы быть устранены до 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миссия рекомендует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редложения и рекоменд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о реализации результатов НИР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ТТЗ на НИР, ТЗ на составные части НИР (ОКР) (коп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ОНТД по НИР (ОКР), СЧ НИР (ОКР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программа приемки НИР &lt;*&gt;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программы, методики проведения испытаний &lt;*&gt;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перечень макетов (моделей, экспериментальных образцов) &lt;*&gt;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акты об изготовлении и инвентаризации моделей, экспериментальных образцов и других материальных ценностей, созданных (приобретенных) в рамках НИР &lt;*&gt;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протоколы (акты) испытаний макетов (моделей экспериментальных образцов) &lt;*&gt;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протоколы заседаний комиссии &lt;*&gt;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отчет о патентных исследованиях &lt;*&gt;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) перечень технических документов (объектов), подлежащих согласованию &lt;*&gt;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: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, 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окументы прилагаются, если они разрабатывались при проведении НИР (ОКР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4</Words>
  <Characters>4846</Characters>
  <CharactersWithSpaces>41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6:00Z</dcterms:created>
  <dc:creator>Федеральное агентство по промышленности</dc:creator>
  <dc:description/>
  <dc:language>en-US</dc:language>
  <cp:lastModifiedBy/>
  <dcterms:modified xsi:type="dcterms:W3CDTF">2011-10-30T05:46:00Z</dcterms:modified>
  <cp:revision>2</cp:revision>
  <dc:subject>Акт</dc:subject>
  <dc:title>Акт приемки работы (этапа работы), выполненной по государственному контракту на выполнение научно-исследовательской (опытно-конструкторской) рабо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