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ических резервуаров дл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дкого топлива и горячей вод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е 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1.526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уководитель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расшифровка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утвержд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ки резервуар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ле проведения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комиссие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ервуар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характеристика резервуара: номер, вместимость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капитальный ремонт в объем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ень устраненных дефектов: замена согласно деф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ости изношенных элементов резервуара, ремонт св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единений, исправление осадки, устранение негерметич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монт оборудован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ремонтных  работ   (по   результатам  внешнего  осмо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графии, испытаний, измерений и др.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ценка ремонт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испытания  резервуара  на   прочность   наливом  во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высоты 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считает  возможным  ввести  резервуар  в  эксплуатац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ьным уровнем наполнения 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РАО «ЕЭС России»</dc:creator>
  <dc:description/>
  <dc:language>en-US</dc:language>
  <cp:lastModifiedBy/>
  <dcterms:modified xsi:type="dcterms:W3CDTF">2011-10-30T05:46:00Z</dcterms:modified>
  <cp:revision>2</cp:revision>
  <dc:subject>Акт</dc:subject>
  <dc:title>Акт приемки резервуара в эксплуатацию после проведения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