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Д 03112194-1014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КИ - СДАЧИ АВТОБУСОВ НА ПЕРЕ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РАБОТЫ НА КОМПРИМИРОВАННОМ (СЖАТОМ) ПРИРОДНОМ Г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                  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ное пассажирское предприят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автобуса ____________; Гос. номерной знак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_____; Шасси N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, мод. ___________ N _________, система пита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тип ТВДН &lt;*&gt; ___________________, N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автобусов с дизельными двигател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автобуса с начала эксплуатации, км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ция автобуса соответствует Т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номера шин, ________________ шт. N...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ное колесо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кузова _______________, рамы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ыши _____________, кабины водителя ___________, сало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Протокол  проверки  ТВНД  и  топливных форсуно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истах, в одном экземпля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инженер предприятия - заказчика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существляющее переоборудова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КУН 017603, 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едприятия по переоборудован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втобус принят (не принят), если не принят -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конкрет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 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3</Characters>
  <CharactersWithSpaces>2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автобусов на переоборудование для работы на компримированном (сжатом) природном газ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