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организации и вы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и работ по переводу на компримирова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ый газ авто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находящихся в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112194-1099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орма 1а (ТУ 152-12-007-99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емки-сдачи авто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установку газобаллонного оборудования (ГБ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работы на компримированном природном г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__     Да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-заказчи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предприятия,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 АТС _________________ Гос. номерной знак 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__________; двигатель мод. ________ N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сси N ___________; пробег АТС с начала эксплуатации, км.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ация АТС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ответствие ТУ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шин, ед., их N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запасное колесо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состоя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узова, рамы, кабины, платфор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рыш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-заказчика     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осуществляющее установку ГБ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дприятия,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КУН 017603, N, дата выдачи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редприятия по установке ГБ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АТС принято (не принят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сли не принято - причины (указать конкретн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69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транспорта Российской Федерации</dc:creator>
  <dc:description/>
  <dc:language>en-US</dc:language>
  <cp:lastModifiedBy/>
  <dcterms:modified xsi:type="dcterms:W3CDTF">2011-10-30T05:47:00Z</dcterms:modified>
  <cp:revision>2</cp:revision>
  <dc:subject>Акт</dc:subject>
  <dc:title>Акт приемки-сдачи автотранспортного средства на установку газобаллонного оборудования (ГБО) для работы на компримированном природном газе (для юридических лиц). Форма № 1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