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газ сжиж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ки-сдач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становку газобаллонного оборудования (ГБ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работы на сжиженном нефтяном г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заказч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ТС ________________ Гос. номерной знак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; двигатель мод. ________ N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; пробег АТС с начала эксплуатации, км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АТС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ие Т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запасное колес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узова, рамы, кабины, платформы, крыш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заказчика      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установку ГБ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КУН 017603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установке ГБ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4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автотранспортного средства на установку газобаллонного оборудования (ГБО) для работы на сжиженном нефтяном газе (для юридических лиц)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