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рганизации и вы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и работ по переводу на газ сжиж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яной авто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112194-1098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1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емки-сдачи авто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установку газобаллонного оборудования (ГБ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работы на сжиженном нефтяном газе (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_____ 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владелец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, телефо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 Паспорт серия ______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где, когда выд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АТС ______________________ Гос. номерной знак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____; двигатель мод. ____________ N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N ______________; пробег АТС с начала эксплуатации, км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ация АТС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оответствие ТУ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шин, ед., их N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запасное колесо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узова, рамы, кабины, платформы, крыш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осуществляющее установку ГБО,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редприятия по установке ГБ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АТС принято (не принят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сли не принято - причины (указать конкретн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_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_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8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транспорта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автотранспортного средства на установку газобаллонного оборудования (ГБО) для работы на сжиженном нефтяном газе (для физических лиц). Форма № 1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