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компримир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й газ ав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9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1б (ТУ 152-12-007-9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-сдач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становку газобаллонного оборудования (ГБ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аботы на компримированном природном г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_     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, 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Паспорт серия 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где, когда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ТС ____________ Гос. номерной знак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; двигатель мод. _________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; пробег АТС с начала эксплуатации, км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АТС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ие Т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запасное колес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узова, рамы, кабины, плат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ыш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установку ГБ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установке ГБО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автотранспортного средства на установку газобаллонного оборудования (ГБО) для работы на компримированном природном газе (для физических лиц). Форма № 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