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ПРИЕМКИ-С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кументации и печати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решения Арбитражного суда 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 г. о признан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ом и назначении конкурсного управляющего директор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_____________ передал, а конкур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)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_____________________________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в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идетельство о постановке на учет в налоговом орга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руглую печать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Бухгалтерскую и иную документацию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мущество организации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вижимое: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вижимое: 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материальные активы: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о  выявленных недостатках переданного имущества. 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го,  в  акте  указывается  имущество,  обязанности  по 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не исполнены ввиду его утр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еестр всех обязательств и дебиторской задолженности. В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 все кредиторы, характер, размер и сроки исполнения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Технологическая документ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Акт инвентаризации имущества на последню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Электронные базы дан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ый управляющий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6</Characters>
  <CharactersWithSpaces>1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Кабанов О.М.</dc:creator>
  <dc:description/>
  <dc:language>en-US</dc:language>
  <cp:lastModifiedBy/>
  <dcterms:modified xsi:type="dcterms:W3CDTF">2011-10-30T05:47:00Z</dcterms:modified>
  <cp:revision>2</cp:revision>
  <dc:subject>Акт</dc:subject>
  <dc:title>Акт приемки-сдачи документации и печати должника конкурсному управляющ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