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ПРИЕМКИ-СДАЧИ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Арбитражного суда ____________ от "___"_________ ____ г. по делу N ______ о признании ___________ (наименование организации) банкротом и назначении конкурсного управляющего временный управляющий ____________, действующий на основании решения Арбитражного суда ____________ от "___"________ ____ г. по делу N ______ о признании _______________ банкротом, передал, а конкурсный управляющий _____________ принял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первого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о результатах процедуры 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нализ финансового состояни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у об установлении и уведомлении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зультаты рассмотрения предъявленных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писку с кредиторами 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кт инвентаризации имущества на последню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Бухгалтерская, статистическая, налоговая отчетность за последни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управляющий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й управляющий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Кабанов О.М.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документов от временного управляющего конкурсному управляю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