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рганизации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работ по переводу на газ сжиж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яной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98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4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ки-сдачи газобаллонного авто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ксплуатируемого на ГСН, на испытание газобалл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рудования на соответствие требовани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заказч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ГБТС ____________________ Гос. номерной знак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; двигатель мод. _________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___; пробег ГБТС с начала эксплуатации, км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шин, ед., их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запасное колесо N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БТС укомплектовано газобаллонным оборудованием для ГС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готовителя ГБО, год выпуска ГБО, зав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заказчика ___________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существляющее испытания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КУН 017604, 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едприятия по испытан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БТС принято (не принят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не принято - причины (указать конкрет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газобаллонного автотранспортного средства, эксплуатируемого на ГСН, на испытание газобаллонного оборудования на соответствие требованиям безопасности (для юридических лиц). Форма № 4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