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рганизации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работ по переводу на газ сжиж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яной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98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4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ки-сдачи газобаллонного авто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плуатируемого на ГСН, на испытание газобалл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я на соответствие требовани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владелец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, 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Паспорт серия ___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где, когда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ГБТС ___________________ Гос. номерной знак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_; двигатель мод. _________ N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__; пробег ГБТС с начала эксплуатации, км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шин, ед., их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запасное колесо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БТС укомплектовано газобаллонным оборудованием для ГС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готовителя ГБО, год выпуска ГБО, зав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АТ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узова, рамы, кабины, платформы, крыш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существляющее испытание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КУН 017604, 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едприятия по испытан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БТС принято (не принят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не принято - причины (указать конкрет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газобаллонного автотранспортного средства, эксплуатируемого на ГСН, на испытание газобаллонного оборудования на соответствие требованиям безопасности (для физических лиц). Форма № 4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