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компримирова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й газ авто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9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 4б (ТУ 152-12-007-9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и-сдачи газобаллонного авто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сплуатируемого на КПГ, на испытание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я на соответствие 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     Д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,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Паспорт серия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где, когда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ГБТС ________________ Гос. номерной знак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; двигатель мод. _________ N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; пробег ГБТС с начала эксплуатации, км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ин, ед., их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запасное колес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БТС укомплектовано газобаллонным оборудованием для КПГ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готовителя ГБО, год выпуска ГБО,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АТ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узова, рамы, кабины, платформы, крыш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испыта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КУН 017604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испыта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БТС принято (не принят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не принято - причины 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газобаллонного автотранспортного средства, эксплуатируемого на КПГ, на испытание газобаллонного оборудования на соответствие требованиям безопасности (для физических лиц). Форма № 4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