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ведом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ЛП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августа 1999 г. N 1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комстат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 августа 1999 г. N 01-05-09/9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труктурное подразделение 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 - СДАЧИ ЛЕСО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 __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1081"/>
        <w:gridCol w:w="810"/>
        <w:gridCol w:w="1080"/>
        <w:gridCol w:w="1349"/>
        <w:gridCol w:w="1081"/>
        <w:gridCol w:w="945"/>
        <w:gridCol w:w="809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сос- </w:t>
              <w:br/>
              <w:t xml:space="preserve">тав- </w:t>
              <w:br/>
              <w:t>л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 xml:space="preserve">опе- </w:t>
              <w:br/>
              <w:t>раци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- </w:t>
              <w:br/>
              <w:t xml:space="preserve">турное </w:t>
              <w:br/>
              <w:t>подраз-</w:t>
              <w:br/>
              <w:t>деле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лад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дирующий</w:t>
              <w:br/>
              <w:t xml:space="preserve">счет  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 xml:space="preserve">за поставку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соп- </w:t>
              <w:br/>
              <w:t>рово-</w:t>
              <w:br/>
              <w:t xml:space="preserve">ди-  </w:t>
              <w:br/>
              <w:t>тель-</w:t>
              <w:br/>
              <w:t xml:space="preserve">ного </w:t>
              <w:br/>
              <w:t>доку-</w:t>
              <w:br/>
              <w:t>мента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, </w:t>
              <w:br/>
              <w:t>субсче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ана- </w:t>
              <w:br/>
              <w:t xml:space="preserve">литичес- </w:t>
              <w:br/>
              <w:t>кого уче-</w:t>
              <w:br/>
              <w:t xml:space="preserve">та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- </w:t>
              <w:br/>
              <w:t xml:space="preserve">турное </w:t>
              <w:br/>
              <w:t>подраз-</w:t>
              <w:br/>
              <w:t>дел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-</w:t>
              <w:br/>
              <w:t>нитель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составления акт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адрес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  _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, адрес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  _________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 разрешается в срок до "__" 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наряда N _________ от 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 ___________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лесопродукции согласно специфик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676"/>
        <w:gridCol w:w="945"/>
        <w:gridCol w:w="675"/>
        <w:gridCol w:w="810"/>
        <w:gridCol w:w="674"/>
        <w:gridCol w:w="810"/>
        <w:gridCol w:w="810"/>
        <w:gridCol w:w="1080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лесопро-</w:t>
              <w:br/>
              <w:t xml:space="preserve">дукции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-</w:t>
              <w:br/>
              <w:t xml:space="preserve">латур- </w:t>
              <w:br/>
              <w:t xml:space="preserve">ный    </w:t>
              <w:br/>
              <w:t xml:space="preserve">номер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ода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  <w:br/>
              <w:t xml:space="preserve">за  </w:t>
              <w:br/>
              <w:t>еди-</w:t>
              <w:br/>
              <w:t>ницу</w:t>
              <w:br/>
              <w:t>руб.</w:t>
              <w:br/>
              <w:t>коп.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без </w:t>
              <w:br/>
              <w:t>учета</w:t>
              <w:br/>
              <w:t xml:space="preserve">НДС, </w:t>
              <w:br/>
              <w:t xml:space="preserve">руб. </w:t>
              <w:br/>
              <w:t xml:space="preserve">коп.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НДС, </w:t>
              <w:br/>
              <w:t xml:space="preserve">руб. </w:t>
              <w:br/>
              <w:t xml:space="preserve">коп.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с</w:t>
              <w:br/>
              <w:t xml:space="preserve">учетом </w:t>
              <w:br/>
              <w:t xml:space="preserve">НДС,  </w:t>
              <w:br/>
              <w:t xml:space="preserve">руб.  </w:t>
              <w:br/>
              <w:t xml:space="preserve">коп.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поставлено ____________________________________ наиме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 руб. _________ коп., в том числе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руб. 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оплаты лесопродукции ___________ дней после прием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зка производится после оплаты стоимости лесо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тил ___________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___________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веренности N _________ от "__" ______________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ценку произвел ___________  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)  (подпись)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тная сторона формы N ЛП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675"/>
        <w:gridCol w:w="674"/>
        <w:gridCol w:w="675"/>
        <w:gridCol w:w="676"/>
        <w:gridCol w:w="675"/>
        <w:gridCol w:w="674"/>
        <w:gridCol w:w="676"/>
        <w:gridCol w:w="675"/>
        <w:gridCol w:w="674"/>
        <w:gridCol w:w="675"/>
        <w:gridCol w:w="676"/>
        <w:gridCol w:w="674"/>
      </w:tblGrid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ртимент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ода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рт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лина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рина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 </w:t>
              <w:br/>
              <w:t xml:space="preserve">толщин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ук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б.</w:t>
              <w:br/>
              <w:t xml:space="preserve">м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  ______________  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    ______________  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(подпись)   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9</Characters>
  <CharactersWithSpaces>29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7:00Z</dcterms:created>
  <dc:creator>Федеральное агентство лесного хозяйства</dc:creator>
  <dc:description/>
  <dc:language>en-US</dc:language>
  <cp:lastModifiedBy/>
  <dcterms:modified xsi:type="dcterms:W3CDTF">2011-10-30T05:47:00Z</dcterms:modified>
  <cp:revision>2</cp:revision>
  <dc:subject>Акт</dc:subject>
  <dc:title>Акт приемки-сдачи лесопродукции. Специализированная внутриведомственная форма № ЛП-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