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заправочных 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Д 153-39.2-080-01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6.2003 N 22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емки-сдачи нефтепродуктов из резерву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удов на АЗС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N или наименование АЗ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организации (предприятия) поставщ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АЗ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N или наименование АЗ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настоящий   акт   в   том,   что  произведена  перека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фтепродуктов из резервуаров судо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ип объекта и наименование организации (предприятия) 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хнологическим      трубопроводам     в     резервуары     АЗ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в количест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N или наименование АЗ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810"/>
        <w:gridCol w:w="809"/>
        <w:gridCol w:w="810"/>
        <w:gridCol w:w="810"/>
        <w:gridCol w:w="676"/>
        <w:gridCol w:w="1079"/>
        <w:gridCol w:w="406"/>
        <w:gridCol w:w="405"/>
        <w:gridCol w:w="1079"/>
        <w:gridCol w:w="945"/>
        <w:gridCol w:w="810"/>
        <w:gridCol w:w="945"/>
        <w:gridCol w:w="946"/>
      </w:tblGrid>
      <w:tr>
        <w:trPr>
          <w:trHeight w:val="120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нефте-</w:t>
              <w:br/>
              <w:t xml:space="preserve">про-  </w:t>
              <w:br/>
              <w:t xml:space="preserve">дукта </w:t>
            </w:r>
          </w:p>
        </w:tc>
        <w:tc>
          <w:tcPr>
            <w:tcW w:w="67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замеров в резервуарах         </w:t>
              <w:br/>
              <w:t xml:space="preserve">автозаправочной станции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й </w:t>
              <w:br/>
              <w:t xml:space="preserve">объем  </w:t>
              <w:br/>
              <w:t xml:space="preserve">нефте- </w:t>
              <w:br/>
              <w:t xml:space="preserve">про-   </w:t>
              <w:br/>
              <w:t xml:space="preserve">дукта  </w:t>
              <w:br/>
              <w:t xml:space="preserve">(гр. 8 </w:t>
              <w:br/>
              <w:t>+/- гр.</w:t>
              <w:br/>
              <w:t xml:space="preserve">9, 10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т- </w:t>
              <w:br/>
              <w:t xml:space="preserve">ность </w:t>
              <w:br/>
              <w:t>нефте-</w:t>
              <w:br/>
              <w:t xml:space="preserve">про-  </w:t>
              <w:br/>
              <w:t xml:space="preserve">дукта </w:t>
              <w:br/>
              <w:t xml:space="preserve">кг/   </w:t>
              <w:br/>
              <w:t>куб. 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- </w:t>
              <w:br/>
              <w:t xml:space="preserve">ти-  </w:t>
              <w:br/>
              <w:t xml:space="preserve">чес- </w:t>
              <w:br/>
              <w:t xml:space="preserve">кая  </w:t>
              <w:br/>
              <w:t xml:space="preserve">тем- </w:t>
              <w:br/>
              <w:t>пера-</w:t>
              <w:br/>
              <w:t>тура,</w:t>
              <w:br/>
              <w:t>град.</w:t>
              <w:br/>
              <w:t xml:space="preserve">C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  <w:br/>
              <w:t>нефте-</w:t>
              <w:br/>
              <w:t xml:space="preserve">про-  </w:t>
              <w:br/>
              <w:t>дукта,</w:t>
              <w:br/>
              <w:t xml:space="preserve">кг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  <w:br/>
              <w:t>приня-</w:t>
              <w:br/>
              <w:t xml:space="preserve">то    </w:t>
              <w:br/>
              <w:t xml:space="preserve">(сда- </w:t>
              <w:br/>
              <w:t xml:space="preserve">но),  </w:t>
              <w:br/>
              <w:t xml:space="preserve">кг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резер-</w:t>
              <w:br/>
              <w:t xml:space="preserve">вуар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ень, мм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, л     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воды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е- </w:t>
              <w:br/>
              <w:t xml:space="preserve">про-   </w:t>
              <w:br/>
              <w:t xml:space="preserve">дукта  </w:t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</w:t>
              <w:br/>
              <w:t>пере-</w:t>
              <w:br/>
              <w:t>качк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</w:t>
              <w:br/>
              <w:t>пере-</w:t>
              <w:br/>
              <w:t>качк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нефтепродукто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количество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__________________________  Принял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и)                           (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2</Characters>
  <CharactersWithSpaces>1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Министерство энергетики Российской Федерации</dc:creator>
  <dc:description/>
  <dc:language>en-US</dc:language>
  <cp:lastModifiedBy/>
  <dcterms:modified xsi:type="dcterms:W3CDTF">2011-10-30T05:47:00Z</dcterms:modified>
  <cp:revision>2</cp:revision>
  <dc:subject>Акт</dc:subject>
  <dc:title>Акт приемки-сдачи нефтепродуктов из резервуаров судов на автозаправочную станцию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