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эксперт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5 г. N 1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ки-сдачи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оговору на оказание эксперт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 200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имени Роснау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ий(ая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 одной стороны,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кумента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паспорт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Эксперт,   с  другой стороны  (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- Стороны),   составили   настоящий   Акт  о  том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е  услуги  по  договору  на  оказание   экспертных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 N ___________________ (далее -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ы в полном объеме и подтверждены протоколом заседа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миссия) от "__" __________ 200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услуг   Эксперта   осуществляется 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становлением Правительства Российской Федерации от 12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. N  509   "О   порядке  оплаты труда независимых экспе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мых  в составы   аттестационной и   конкурсной комиссий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комиссии по соблюдению требований к   служебному п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государственных гражданских служащих и у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ликта интересов,   образуемых   федеральными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" из расчета 80 (восьмидесяти) рублей в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заседания Комиссии составила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за оказанные экспертные услуги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)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наука   по   объему   и  качеству оказанных Экспертом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Актом  Стороны подтверждают надлежащее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наука:                              Экспе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 _________/ ________ /  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(подпись)  (Ф.И.О.)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агентство по науке и инновациям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оказанных услуг по договору на оказание экспертных услуг (приложение к примерной форме договора на оказание эксперт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